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ypothesis/Prediction: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do you predict will happen if you pour all five liquids into one container?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pothesis/Prediction: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eg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LOWLY pour all five liquids into one contain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ord your observations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at observations did you make when you poured all five liquid layers into one contain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ypothesis/Prediction: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do you predict will happen if you pour the least dense liquid into the container firs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pothesis/Prediction: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r the least dense liquid into the container fir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lowly pour two other liquids from this activity into the same contain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rd your observations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at observations did you make when you poured the least dense liquid into a container first, followed by two other liqu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Liquid Layers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ame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27:00Z</dcterms:created>
  <dc:creator>hms</dc:creator>
  <dc:description/>
  <cp:keywords/>
  <dc:language>en-US</dc:language>
  <cp:lastModifiedBy>hms</cp:lastModifiedBy>
  <dcterms:modified xsi:type="dcterms:W3CDTF">2010-10-12T17:43:00Z</dcterms:modified>
  <cp:revision>1</cp:revision>
  <dc:subject/>
  <dc:title/>
</cp:coreProperties>
</file>