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Name:___________________________</w:t>
      </w:r>
    </w:p>
    <w:p>
      <w:pPr>
        <w:pStyle w:val="Normal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jc w:val="center"/>
        <w:rPr>
          <w:rFonts w:ascii="Herculanum" w:hAnsi="Herculanum" w:cs="Herculanum"/>
          <w:b/>
          <w:b/>
          <w:sz w:val="36"/>
        </w:rPr>
      </w:pPr>
      <w:r>
        <w:rPr>
          <w:rFonts w:cs="Herculanum" w:ascii="Herculanum" w:hAnsi="Herculanum"/>
          <w:b/>
          <w:sz w:val="36"/>
        </w:rPr>
        <w:t>Gravity and Weight on Other Planets</w:t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rPr/>
      </w:pPr>
      <w:r>
        <w:rPr>
          <w:rFonts w:cs="Herculanum" w:ascii="Herculanum" w:hAnsi="Herculanum"/>
          <w:sz w:val="28"/>
        </w:rPr>
        <w:t xml:space="preserve">Learning </w:t>
      </w:r>
      <w:r>
        <w:rPr>
          <w:rFonts w:cs="Herculanum" w:ascii="Herculanum" w:hAnsi="Herculanum"/>
          <w:b/>
          <w:sz w:val="28"/>
        </w:rPr>
        <w:t>target</w:t>
      </w:r>
      <w:r>
        <w:rPr>
          <w:rFonts w:cs="Herculanum" w:ascii="Herculanum" w:hAnsi="Herculanum"/>
          <w:sz w:val="28"/>
        </w:rPr>
        <w:t>:</w:t>
      </w:r>
    </w:p>
    <w:p>
      <w:pPr>
        <w:pStyle w:val="Normal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28"/>
        </w:rPr>
        <w:t xml:space="preserve">I can explain the difference between </w:t>
      </w:r>
      <w:r>
        <w:rPr>
          <w:rFonts w:cs="Impact" w:ascii="Impact" w:hAnsi="Impact"/>
          <w:caps/>
          <w:sz w:val="28"/>
          <w:u w:val="single"/>
        </w:rPr>
        <w:t>mass</w:t>
      </w:r>
      <w:r>
        <w:rPr>
          <w:rFonts w:cs="Impact" w:ascii="Impact" w:hAnsi="Impact"/>
          <w:sz w:val="28"/>
        </w:rPr>
        <w:t xml:space="preserve"> and </w:t>
      </w:r>
      <w:r>
        <w:rPr>
          <w:rFonts w:cs="Impact" w:ascii="Impact" w:hAnsi="Impact"/>
          <w:caps/>
          <w:sz w:val="28"/>
          <w:u w:val="single"/>
        </w:rPr>
        <w:t>weight</w:t>
      </w:r>
      <w:r>
        <w:rPr>
          <w:rFonts w:cs="Impact" w:ascii="Impact" w:hAnsi="Impact"/>
          <w:sz w:val="28"/>
        </w:rPr>
        <w:t>.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Power Point Notes: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spacing w:lineRule="auto" w:line="360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Weight is a measurement of the ________ on a object caused by __________ trying to pull the object down. Mars has ________ gravity than Earth. Therefore if you were on Mars you'd weigh __________ because the force of gravity wouldn't be as ___________ as it is here on Earth.  Does this mean you would suddenly be thinner on Mars? _______. You would have the same amount of mass as you do on Earth. (Mass is the amount of stuff inside an object.)  So, on Mars, your __________ would be the ______________ as it is here on Earth. But you'd weigh less because Mars has less ___________ than Earth.  Gravity is an attractive force. This doesn't mean it's pretty. What "attractive" means is that an object's gravity _____________ other objects _____________ it. The Earth's gravity naturally pulls us, and everything else, toward the __________ of the planet, which keeps us from ___________ _________ into space.  Mass is the amount of _______ contained __________ an object. It takes a lot of mass to make a lot of __________. The __________ has a lot of mass, so it has a lot of ____________. The moon's gravity is about 1/6 the __________ of the Earth's because the moon has _________ _________ than the Earth.  So what does all this have to do with weight? Well, ________ is the force on an object caused by ____________ trying to pull the object __________. A _____________ measures how much gravity your mass has. A person with more mass has more gravity, and therefore _______________ more.  You've probably seen video footage of astronauts walking on the moon. They seem to float between each step. Remember that the moon has about _____________ the amount of gravity that the Earth has? Well, if you went to the moon, you'd _________ less than you do here on Earth. Does this mean you would suddenly be _________ on the moon? Absolutely not. Your mass would be the ____________ -- there is no less of you on the moon. But your weight is ___________ because the moon's gravity is ______________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Materials:</w:t>
      </w:r>
    </w:p>
    <w:p>
      <w:pPr>
        <w:pStyle w:val="Normal"/>
        <w:rPr>
          <w:sz w:val="28"/>
        </w:rPr>
      </w:pPr>
      <w:r>
        <w:rPr>
          <w:sz w:val="28"/>
        </w:rPr>
        <w:t>Scale</w:t>
      </w:r>
    </w:p>
    <w:p>
      <w:pPr>
        <w:pStyle w:val="Normal"/>
        <w:rPr>
          <w:sz w:val="28"/>
        </w:rPr>
      </w:pPr>
      <w:r>
        <w:rPr>
          <w:sz w:val="28"/>
        </w:rPr>
        <w:t>Calculator</w:t>
      </w:r>
    </w:p>
    <w:p>
      <w:pPr>
        <w:pStyle w:val="Normal"/>
        <w:rPr>
          <w:sz w:val="28"/>
        </w:rPr>
      </w:pPr>
      <w:r>
        <w:rPr>
          <w:sz w:val="28"/>
        </w:rPr>
        <w:t>Weight Chart Hando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Procedure:</w:t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Look at the Weight Chart Handou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Weigh yourself, or guess what you weig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 Record your mass in the chart below. Your </w:t>
      </w:r>
      <w:r>
        <w:rPr>
          <w:sz w:val="28"/>
          <w:u w:val="single"/>
        </w:rPr>
        <w:t>mass</w:t>
      </w:r>
      <w:r>
        <w:rPr>
          <w:sz w:val="28"/>
        </w:rPr>
        <w:t xml:space="preserve"> is your </w:t>
      </w:r>
      <w:r>
        <w:rPr>
          <w:sz w:val="28"/>
          <w:u w:val="single"/>
        </w:rPr>
        <w:t>weight</w:t>
      </w:r>
      <w:r>
        <w:rPr>
          <w:sz w:val="28"/>
        </w:rPr>
        <w:t xml:space="preserve"> on Ear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Multiply your mass times the gravity in each row to figure out your weight at each loc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Complete the Analysis once you have completed your data chart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rculanum" w:hAnsi="Herculanum" w:cs="Herculanum"/>
                <w:b/>
                <w:b/>
                <w:sz w:val="28"/>
              </w:rPr>
            </w:pPr>
            <w:r>
              <w:rPr>
                <w:rFonts w:cs="American Typewriter" w:ascii="American Typewriter" w:hAnsi="American Typewriter"/>
                <w:b/>
                <w:sz w:val="28"/>
              </w:rPr>
              <w:t>Mass x Gravity = weigh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Herculanum" w:ascii="Herculanum" w:hAnsi="Herculanum"/>
                <w:sz w:val="28"/>
              </w:rPr>
              <w:t>Lo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Herculanum" w:ascii="Herculanum" w:hAnsi="Herculanum"/>
                <w:sz w:val="28"/>
              </w:rPr>
              <w:t>M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Herculanum" w:ascii="Herculanum" w:hAnsi="Herculanum"/>
                <w:sz w:val="28"/>
              </w:rPr>
              <w:t>Gra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Herculanum" w:ascii="Herculanum" w:hAnsi="Herculanum"/>
                <w:sz w:val="28"/>
              </w:rPr>
              <w:t>Weigh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Ear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Outer 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Earth’s mo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0.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Ven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0.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Ma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0.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Mercu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0.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Jupi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2.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Satur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0.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Uran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0.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Neptu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1.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merican Typewriter" w:ascii="American Typewriter" w:hAnsi="American Typewriter"/>
                <w:sz w:val="28"/>
              </w:rPr>
              <w:t>Plu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Helvetica Neue Bold Condensed" w:ascii="Helvetica Neue Bold Condensed" w:hAnsi="Helvetica Neue Bold Condensed"/>
                <w:sz w:val="28"/>
              </w:rPr>
              <w:t>0.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Analysis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re do you weigh the most? Where do you weigh the least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xplain what the difference is between weight and mas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rculanum">
    <w:charset w:val="00"/>
    <w:family w:val="auto"/>
    <w:pitch w:val="variable"/>
  </w:font>
  <w:font w:name="Impact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merican Typewriter">
    <w:charset w:val="00"/>
    <w:family w:val="auto"/>
    <w:pitch w:val="variable"/>
  </w:font>
  <w:font w:name="Helvetica Neue Bol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8:17:00Z</dcterms:created>
  <dc:creator>hms</dc:creator>
  <dc:description/>
  <cp:keywords/>
  <dc:language>en-US</dc:language>
  <cp:lastModifiedBy>asd</cp:lastModifiedBy>
  <cp:lastPrinted>2011-02-28T10:07:00Z</cp:lastPrinted>
  <dcterms:modified xsi:type="dcterms:W3CDTF">2011-02-28T18:11:00Z</dcterms:modified>
  <cp:revision>2</cp:revision>
  <dc:subject/>
  <dc:title>Name:___________________________</dc:title>
</cp:coreProperties>
</file>