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 Phases of the Moon Lab Activity She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5000" w:leader="none"/>
        </w:tabs>
        <w:jc w:val="both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142875</wp:posOffset>
                </wp:positionV>
                <wp:extent cx="20574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11.2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42875</wp:posOffset>
                </wp:positionV>
                <wp:extent cx="20574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05pt;margin-top:11.2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ase:</w:t>
        <w:tab/>
        <w:tab/>
        <w:tab/>
        <w:tab/>
        <w:t xml:space="preserve">  </w:t>
        <w:tab/>
        <w:tab/>
        <w:tab/>
        <w:tab/>
        <w:t xml:space="preserve"> Phase:</w:t>
        <w:tab/>
        <w:tab/>
        <w:tab/>
        <w:t xml:space="preserve">           </w:t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</w:t>
        <w:tab/>
        <w:tab/>
        <w:tab/>
        <w:tab/>
        <w:tab/>
        <w:t>__________________</w:t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137795</wp:posOffset>
                </wp:positionV>
                <wp:extent cx="2057400" cy="1943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10.8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137795</wp:posOffset>
                </wp:positionV>
                <wp:extent cx="2057400" cy="1943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05pt;margin-top:10.8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ase:</w:t>
        <w:tab/>
        <w:tab/>
        <w:tab/>
        <w:t xml:space="preserve">        </w:t>
        <w:tab/>
        <w:tab/>
        <w:tab/>
        <w:tab/>
        <w:tab/>
        <w:t xml:space="preserve"> Phase:</w:t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</w:t>
        <w:tab/>
        <w:tab/>
        <w:tab/>
        <w:tab/>
        <w:t xml:space="preserve">    </w:t>
        <w:tab/>
        <w:softHyphen/>
        <w:softHyphen/>
        <w:t>__________________</w:t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9:11:00Z</dcterms:created>
  <dc:creator>asd</dc:creator>
  <dc:description/>
  <cp:keywords/>
  <dc:language>en-US</dc:language>
  <cp:lastModifiedBy>hms</cp:lastModifiedBy>
  <dcterms:modified xsi:type="dcterms:W3CDTF">2009-08-28T19:48:00Z</dcterms:modified>
  <cp:revision>2</cp:revision>
  <dc:subject/>
  <dc:title>The Phases of the Moon Lab Activity Sheet</dc:title>
</cp:coreProperties>
</file>