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  <w:color w:val="000000"/>
          <w:sz w:val="48"/>
        </w:rPr>
      </w:pPr>
      <w:r>
        <w:rPr>
          <w:rFonts w:cs="Optima" w:ascii="Optima" w:hAnsi="Optima"/>
          <w:color w:val="000000"/>
          <w:sz w:val="48"/>
        </w:rPr>
        <w:t>Super Speed Challenge!!!!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1. Calculate the speed of a swimmer who swims 150 m in 88 s.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2. Calculate the speed of a swimmer who swims 200 m in 140 s.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3. In a 150-m race, a runner finishes in 18.2 s. Calculate the speed of this runner.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4. In a 500-m race, a runner finishes in 80.4 s. Calculate the speed of this runner.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5. In a 150-m race, a runner finishes in 18.2 s. And in a second 200-m race he finishes in 29.9 s. In which race was his speed faster?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  <w:tab/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6. In a 150-m race, a runner finishes in 18.2 s. And in a second 100-m race he finishes in 12.3 s. In which race was his speed faster?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7. A freight train travels from Louisburg to Hamburg, a distance of 420 km. If the route takes 6.2 h, what is the train's speed?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8. A freight train travels from Miamistown to Fredericksburg, a distance of 680 km. If the route takes 12.2 h, what is the train's speed?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9. A passenger train travels from Larkspur to Collossett, a distance of 210 km. If the route takes 2.4 h, what is the train's speed?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ab/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10. A passenger train travels from Orange Grove to Lyman, a distance of 430 km. If the route takes 5.6 h, what is the train's speed?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  <w:t>11.  Create a super speed challenge story.  Write a short story that has a few speed questions in it.  Not only will it be fun to read, but your reader will get to solve a speed challenge!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26"/>
        </w:rPr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26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p>
      <w:pPr>
        <w:pStyle w:val="Normal"/>
        <w:rPr>
          <w:rFonts w:ascii="Optima" w:hAnsi="Optima" w:cs="Optima"/>
          <w:color w:val="000000"/>
          <w:sz w:val="32"/>
        </w:rPr>
      </w:pPr>
      <w:r>
        <w:rPr>
          <w:rFonts w:cs="Optima" w:ascii="Optima" w:hAnsi="Optima"/>
          <w:color w:val="000000"/>
          <w:sz w:val="32"/>
        </w:rPr>
        <w:t>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42:00Z</dcterms:created>
  <dc:creator>hms</dc:creator>
  <dc:description/>
  <cp:keywords/>
  <dc:language>en-US</dc:language>
  <cp:lastModifiedBy>asd</cp:lastModifiedBy>
  <dcterms:modified xsi:type="dcterms:W3CDTF">2011-01-20T04:38:00Z</dcterms:modified>
  <cp:revision>3</cp:revision>
  <dc:subject/>
  <dc:title>Super Speed Challenge</dc:title>
</cp:coreProperties>
</file>