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runn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unn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Boatm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bl>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PEED OF RUNN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r. Boatman-</w:t>
      </w:r>
    </w:p>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swimm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wimm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Boatm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bl>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PEED OF SWIMM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r. Boatman-</w:t>
      </w:r>
    </w:p>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Race Car Driv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riv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Boatm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bl>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PEED OF DRIV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r. Boatman-</w:t>
      </w:r>
    </w:p>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paddl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unn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Boatm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r>
    </w:tbl>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PEED OF PADDL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r. Boatman-</w:t>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29:00Z</dcterms:created>
  <dc:creator>asd</dc:creator>
  <dc:description/>
  <cp:keywords/>
  <dc:language>en-US</dc:language>
  <cp:lastModifiedBy>asd</cp:lastModifiedBy>
  <dcterms:modified xsi:type="dcterms:W3CDTF">2010-01-11T23:42:00Z</dcterms:modified>
  <cp:revision>1</cp:revision>
  <dc:subject/>
  <dc:title>Graphing Constant Speed</dc:title>
</cp:coreProperties>
</file>