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Circulatory Rap Lyric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Chorus:</w:t>
      </w:r>
      <w:r>
        <w:rPr>
          <w:sz w:val="32"/>
        </w:rPr>
        <w:t xml:space="preserve">  Takin’ blood from the heart to the cells and bac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alin’ with all things vascular and cardia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pillaries, Arteries and Vei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l I’m sayin’ is circulation is the name of the ga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peat Choru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w lets start from the heart cause that seems smar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’s not hard to see that it’s the most important par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he first step is to gather up oxyg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ends blood to the lung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ack to the heart aga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xt up, we’ll talk about the arter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y take blood from the heart to where it’s gotta b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biggest artery, the main transpor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ight next to the heart, it’s called the aor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orus x 2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From the arteries into the capillaries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All your organs and muscles become the beneficiaries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Of all the oxygen and nutrients they bring through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Very tiny vessels inside the body tissue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And now the oxygen’s gone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But first we have some carbon dioxide waste to take on.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Then it’s into the veins and back to the heart again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32"/>
        </w:rPr>
      </w:pPr>
      <w:r>
        <w:rPr>
          <w:sz w:val="32"/>
        </w:rPr>
        <w:t>And let the whole cycle start aga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orus x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kin’ blood from the heart to the cells and bac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alin’ with all things vascular and cardiac</w:t>
      </w:r>
    </w:p>
    <w:sectPr>
      <w:type w:val="nextPage"/>
      <w:pgSz w:w="12240" w:h="15840"/>
      <w:pgMar w:left="1800" w:right="18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02:00Z</dcterms:created>
  <dc:creator>asd</dc:creator>
  <dc:description/>
  <cp:keywords/>
  <dc:language>en-US</dc:language>
  <cp:lastModifiedBy>asd</cp:lastModifiedBy>
  <cp:lastPrinted>2011-03-22T16:43:00Z</cp:lastPrinted>
  <dcterms:modified xsi:type="dcterms:W3CDTF">2011-03-22T23:43:00Z</dcterms:modified>
  <cp:revision>3</cp:revision>
  <dc:subject/>
  <dc:title>Circulatory Rap Lyrics</dc:title>
</cp:coreProperties>
</file>