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eri;Times New Roman" w:hAnsi="Cheri;Times New Roman" w:cs="Cheri;Times New Roman"/>
          <w:sz w:val="28"/>
        </w:rPr>
      </w:pPr>
      <w:r>
        <w:rPr>
          <w:rFonts w:cs="BlairMdITC TT-Medium" w:ascii="BlairMdITC TT-Medium" w:hAnsi="BlairMdITC TT-Medium"/>
          <w:sz w:val="40"/>
        </w:rPr>
        <w:t>PLANT CELL POWERPOINT NOTES:</w:t>
      </w:r>
    </w:p>
    <w:p>
      <w:pPr>
        <w:pStyle w:val="Normal"/>
        <w:rPr/>
      </w:pPr>
      <w:r>
        <w:rPr>
          <w:rFonts w:cs="Cheri;Times New Roman" w:ascii="Cheri;Times New Roman" w:hAnsi="Cheri;Times New Roman"/>
        </w:rPr>
        <w:t>Learning Target:</w:t>
      </w:r>
      <w:r>
        <w:rPr>
          <w:rFonts w:cs="Cheri;Times New Roman" w:ascii="Cheri;Times New Roman" w:hAnsi="Cheri;Times New Roman"/>
          <w:sz w:val="28"/>
        </w:rPr>
        <w:t xml:space="preserve"> </w:t>
      </w: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  <w:t xml:space="preserve">Chloroplasts contain green pigment known as _____________________.  Chloroplasts traps the _________________ and it is where __________________ takes place and it is only located in __________________ cells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he mitochondria and chloroplast have this in common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_____________________________________________________________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  <w:t xml:space="preserve">The cell wall is only located in  __________________ cells and it’s function is to  __________________ and  __________________ the plant cell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What are the differences between the functions of the cell membrane and the cell wall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_____________________________________________________________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  <w:t xml:space="preserve">Vacuoles are storages areas for food, water, minerals, and waste.  Both __________________ and __________________ cells have vaculoles but plant cells have one __________________ vacuole whereas __________________ cells have many smaller ones dispersed throughout the cell. </w:t>
      </w:r>
    </w:p>
    <w:p>
      <w:pPr>
        <w:pStyle w:val="Normal"/>
        <w:spacing w:lineRule="auto" w:line="480"/>
        <w:rPr>
          <w:rFonts w:ascii="Cheri Liney;Times New Roman" w:hAnsi="Cheri Liney;Times New Roman" w:cs="Cheri Liney;Times New Roman"/>
          <w:sz w:val="36"/>
          <w:szCs w:val="20"/>
          <w:lang w:val="en-US" w:eastAsia="en-US"/>
        </w:rPr>
      </w:pPr>
      <w:r>
        <w:rPr>
          <w:rFonts w:cs="Cheri Liney;Times New Roman" w:ascii="Cheri Liney;Times New Roman" w:hAnsi="Cheri Liney;Times New Roman"/>
          <w:sz w:val="36"/>
          <w:szCs w:val="20"/>
          <w:lang w:val="en-US" w:eastAsia="en-US"/>
        </w:rPr>
        <w:object w:dxaOrig="4253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95pt;margin-top:83.3pt;width:212pt;height:2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87828343" r:id="rId2"/>
        </w:object>
      </w:r>
    </w:p>
    <w:p>
      <w:pPr>
        <w:pStyle w:val="Normal"/>
        <w:spacing w:lineRule="auto" w:line="480"/>
        <w:jc w:val="center"/>
        <w:rPr>
          <w:rFonts w:ascii="Cheri Liney;Times New Roman" w:hAnsi="Cheri Liney;Times New Roman" w:cs="Cheri Liney;Times New Roman"/>
          <w:sz w:val="36"/>
        </w:rPr>
      </w:pPr>
      <w:r>
        <w:object w:dxaOrig="4761" w:dyaOrig="39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.05pt;margin-top:73.7pt;width:238pt;height:19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471347863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5935</wp:posOffset>
                </wp:positionH>
                <wp:positionV relativeFrom="paragraph">
                  <wp:posOffset>1736090</wp:posOffset>
                </wp:positionV>
                <wp:extent cx="914400" cy="800100"/>
                <wp:effectExtent l="12700" t="14605" r="1270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36.7pt" to="211pt,19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821690</wp:posOffset>
                </wp:positionV>
                <wp:extent cx="114300" cy="571500"/>
                <wp:effectExtent l="19050" t="3810" r="1905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4.7pt" to="4pt,10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4935</wp:posOffset>
                </wp:positionH>
                <wp:positionV relativeFrom="paragraph">
                  <wp:posOffset>821690</wp:posOffset>
                </wp:positionV>
                <wp:extent cx="228600" cy="457200"/>
                <wp:effectExtent l="17145" t="8890" r="1714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64.7pt" to="427pt,100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821690</wp:posOffset>
                </wp:positionV>
                <wp:extent cx="685800" cy="571500"/>
                <wp:effectExtent l="12700" t="15240" r="1270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64.7pt" to="274pt,10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2135</wp:posOffset>
                </wp:positionH>
                <wp:positionV relativeFrom="paragraph">
                  <wp:posOffset>1050290</wp:posOffset>
                </wp:positionV>
                <wp:extent cx="228600" cy="457200"/>
                <wp:effectExtent l="17145" t="8890" r="1714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82.7pt" to="463pt,118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eri Liney;Times New Roman" w:ascii="Cheri Liney;Times New Roman" w:hAnsi="Cheri Liney;Times New Roman"/>
          <w:sz w:val="36"/>
        </w:rPr>
        <w:t>What Type of Cell Is This? LABEL The Organelles!</w:t>
      </w:r>
    </w:p>
    <w:p>
      <w:pPr>
        <w:pStyle w:val="Normal"/>
        <w:spacing w:lineRule="auto" w:line="480"/>
        <w:rPr>
          <w:rFonts w:ascii="Cheri Liney;Times New Roman" w:hAnsi="Cheri Liney;Times New Roman" w:cs="Cheri Liney;Times New Roman"/>
          <w:sz w:val="36"/>
          <w:szCs w:val="20"/>
          <w:lang w:val="en-US" w:eastAsia="en-US"/>
        </w:rPr>
      </w:pPr>
      <w:r>
        <w:rPr>
          <w:rFonts w:cs="Cheri Liney;Times New Roman" w:ascii="Cheri Liney;Times New Roman" w:hAnsi="Cheri Liney;Times New Roman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1943735</wp:posOffset>
                </wp:positionV>
                <wp:extent cx="914400" cy="800100"/>
                <wp:effectExtent l="12700" t="14605" r="1270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53.05pt" to="211pt,21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1486535</wp:posOffset>
                </wp:positionV>
                <wp:extent cx="457200" cy="1143000"/>
                <wp:effectExtent l="17780" t="7620" r="1778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7.05pt" to="31pt,20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1943735</wp:posOffset>
                </wp:positionV>
                <wp:extent cx="571500" cy="685800"/>
                <wp:effectExtent l="15240" t="12700" r="1524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153.05pt" to="454pt,20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52135</wp:posOffset>
                </wp:positionH>
                <wp:positionV relativeFrom="paragraph">
                  <wp:posOffset>1486535</wp:posOffset>
                </wp:positionV>
                <wp:extent cx="571500" cy="685800"/>
                <wp:effectExtent l="15240" t="12700" r="1524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17.05pt" to="490pt,17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7535</wp:posOffset>
                </wp:positionH>
                <wp:positionV relativeFrom="paragraph">
                  <wp:posOffset>1943735</wp:posOffset>
                </wp:positionV>
                <wp:extent cx="457200" cy="571500"/>
                <wp:effectExtent l="15240" t="12065" r="1524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53.05pt" to="283pt,19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______________________________</w:t>
        <w:tab/>
        <w:tab/>
        <w:t>______________________________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heri">
    <w:altName w:val="Times New Roman"/>
    <w:charset w:val="00"/>
    <w:family w:val="auto"/>
    <w:pitch w:val="variable"/>
  </w:font>
  <w:font w:name="Cheri Line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47" w:leader="none"/>
        <w:tab w:val="center" w:pos="432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ct"/><Relationship Id="rId4" Type="http://schemas.openxmlformats.org/officeDocument/2006/relationships/package" Target="embeddings/oleObject2.docx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37:00Z</dcterms:created>
  <dc:creator>asd</dc:creator>
  <dc:description/>
  <cp:keywords/>
  <dc:language>en-US</dc:language>
  <cp:lastModifiedBy>asd</cp:lastModifiedBy>
  <dcterms:modified xsi:type="dcterms:W3CDTF">2011-03-19T17:45:00Z</dcterms:modified>
  <cp:revision>5</cp:revision>
  <dc:subject/>
  <dc:title>PLANT CELL POWERPOINT NOTES:</dc:title>
</cp:coreProperties>
</file>