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DICT:  Which object will hit the ground first:  the apple or the grap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E:  Which object hit the ground first:  the apple or the grap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 your observ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gravit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connection to the solar syst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e larger the object the greater the gravitational pull, then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happen to the planets in our solar system is if the Sun’s gravity increa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happen to the planets in our solar system is if the Sun’s gravity decrea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Earth be affected if the Moon’s gravity increased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Earth be affected if the Moon’s gravity decreased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Gravity Power Point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41:00Z</dcterms:created>
  <dc:creator>asd</dc:creator>
  <dc:description/>
  <cp:keywords/>
  <dc:language>en-US</dc:language>
  <cp:lastModifiedBy>asd</cp:lastModifiedBy>
  <cp:lastPrinted>2010-11-29T12:49:00Z</cp:lastPrinted>
  <dcterms:modified xsi:type="dcterms:W3CDTF">2010-11-29T21:07:00Z</dcterms:modified>
  <cp:revision>1</cp:revision>
  <dc:subject/>
  <dc:title>PREDICT:  Which object will hit the ground first:  the apple or the grape</dc:title>
</cp:coreProperties>
</file>