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Shade the circles below to show the moon’s appearance from Earth during each of the eight phases, beginning with the new moon phase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598"/>
      </w:tblGrid>
      <w:tr>
        <w:trPr>
          <w:trHeight w:val="2811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onstar" w:hAnsi="Moonstar" w:cs="Moonst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307340</wp:posOffset>
                      </wp:positionV>
                      <wp:extent cx="1371600" cy="1257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05pt;margin-top:24.2pt;width:107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Moonstar" w:ascii="Moonstar" w:hAnsi="Moonstar"/>
              </w:rPr>
              <w:t>1.  New Moon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onstar" w:hAnsi="Moonstar" w:cs="Moonst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307340</wp:posOffset>
                      </wp:positionV>
                      <wp:extent cx="1371600" cy="1257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15pt;margin-top:24.2pt;width:107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Moonstar" w:ascii="Moonstar" w:hAnsi="Moonstar"/>
              </w:rPr>
              <w:t>2.  Waxing Crescent</w:t>
            </w:r>
          </w:p>
        </w:tc>
      </w:tr>
      <w:tr>
        <w:trPr>
          <w:trHeight w:val="2811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onstar" w:hAnsi="Moonstar" w:cs="Moonst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344805</wp:posOffset>
                      </wp:positionV>
                      <wp:extent cx="1371600" cy="1257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05pt;margin-top:27.15pt;width:107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Moonstar" w:ascii="Moonstar" w:hAnsi="Moonstar"/>
              </w:rPr>
              <w:t>3.  First Quarter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onstar" w:hAnsi="Moonstar" w:cs="Moonst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344805</wp:posOffset>
                      </wp:positionV>
                      <wp:extent cx="1371600" cy="1257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15pt;margin-top:27.15pt;width:107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Moonstar" w:ascii="Moonstar" w:hAnsi="Moonstar"/>
              </w:rPr>
              <w:t>4.  Waxing Gibbous</w:t>
            </w:r>
          </w:p>
        </w:tc>
      </w:tr>
      <w:tr>
        <w:trPr>
          <w:trHeight w:val="3028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onstar" w:hAnsi="Moonstar" w:cs="Moonst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496570</wp:posOffset>
                      </wp:positionV>
                      <wp:extent cx="1371600" cy="1257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05pt;margin-top:39.1pt;width:107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Moonstar" w:ascii="Moonstar" w:hAnsi="Moonstar"/>
              </w:rPr>
              <w:t>5.  Full Moon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onstar" w:hAnsi="Moonstar" w:cs="Moonst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496570</wp:posOffset>
                      </wp:positionV>
                      <wp:extent cx="1371600" cy="1257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15pt;margin-top:39.1pt;width:107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Moonstar" w:ascii="Moonstar" w:hAnsi="Moonstar"/>
              </w:rPr>
              <w:t>6.  Waning Gibbous</w:t>
            </w:r>
          </w:p>
        </w:tc>
      </w:tr>
      <w:tr>
        <w:trPr>
          <w:trHeight w:val="2811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onstar" w:hAnsi="Moonstar" w:cs="Moonst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396240</wp:posOffset>
                      </wp:positionV>
                      <wp:extent cx="1371600" cy="1257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05pt;margin-top:31.2pt;width:107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Moonstar" w:ascii="Moonstar" w:hAnsi="Moonstar"/>
              </w:rPr>
              <w:t>7.  Last Quarter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onstar" w:hAnsi="Moonstar" w:cs="Moonst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396240</wp:posOffset>
                      </wp:positionV>
                      <wp:extent cx="1371600" cy="1257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15pt;margin-top:31.2pt;width:107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Moonstar" w:ascii="Moonstar" w:hAnsi="Moonstar"/>
              </w:rPr>
              <w:t>8.  Waning Cresc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Moonsta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onstar" w:hAnsi="Moonstar" w:cs="Moonstar"/>
        <w:sz w:val="48"/>
      </w:rPr>
    </w:pPr>
    <w:r>
      <w:rPr>
        <w:rFonts w:cs="Moonstar" w:ascii="Moonstar" w:hAnsi="Moonstar"/>
        <w:sz w:val="48"/>
      </w:rPr>
      <w:t>The Phases of the Moon</w:t>
    </w:r>
  </w:p>
  <w:p>
    <w:pPr>
      <w:pStyle w:val="Header"/>
      <w:jc w:val="center"/>
      <w:rPr>
        <w:rFonts w:ascii="Moonstar" w:hAnsi="Moonstar" w:cs="Moonstar"/>
        <w:sz w:val="48"/>
      </w:rPr>
    </w:pPr>
    <w:r>
      <w:rPr>
        <w:rFonts w:cs="Moonstar" w:ascii="Moonstar" w:hAnsi="Moonstar"/>
        <w:sz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1:55:00Z</dcterms:created>
  <dc:creator>hms</dc:creator>
  <dc:description/>
  <cp:keywords/>
  <dc:language>en-US</dc:language>
  <cp:lastModifiedBy>hms</cp:lastModifiedBy>
  <cp:lastPrinted>2010-09-24T15:00:00Z</cp:lastPrinted>
  <dcterms:modified xsi:type="dcterms:W3CDTF">2010-09-24T22:01:00Z</dcterms:modified>
  <cp:revision>1</cp:revision>
  <dc:subject/>
  <dc:title>Shade the circles below to show the moon’s appearance from Earth during each of the eight phases, beginning with the new moon p</dc:title>
</cp:coreProperties>
</file>