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nsity and Earth Layer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sity formul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085</wp:posOffset>
                </wp:positionH>
                <wp:positionV relativeFrom="paragraph">
                  <wp:posOffset>-15240</wp:posOffset>
                </wp:positionV>
                <wp:extent cx="115570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100pt;mso-wrap-distance-left:9.05pt;mso-wrap-distance-right:9.05pt;mso-wrap-distance-top:0pt;mso-wrap-distance-bottom:0pt;margin-top:-1.2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___________ molecules per unit, the more ___________ a substance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nsity Diagram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1390</wp:posOffset>
                </wp:positionH>
                <wp:positionV relativeFrom="paragraph">
                  <wp:posOffset>5715</wp:posOffset>
                </wp:positionV>
                <wp:extent cx="808990" cy="808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0.4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8690</wp:posOffset>
                </wp:positionH>
                <wp:positionV relativeFrom="paragraph">
                  <wp:posOffset>571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0.4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ircle the diagram that is  MORE de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 substance to float, it must be _________ ___________ than the substance below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quid layers lab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109855</wp:posOffset>
                </wp:positionV>
                <wp:extent cx="0" cy="2286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8.65pt" to="103.05pt,1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1595755</wp:posOffset>
                </wp:positionV>
                <wp:extent cx="10287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5.65pt" to="85pt,12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2167255</wp:posOffset>
                </wp:positionV>
                <wp:extent cx="1028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70.65pt" to="85pt,17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024255</wp:posOffset>
                </wp:positionV>
                <wp:extent cx="10287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0.65pt" to="85pt,8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452755</wp:posOffset>
                </wp:positionV>
                <wp:extent cx="1028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5.65pt" to="85pt,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abel each layer in order from the liquid layers lab.  Label the arr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-8890</wp:posOffset>
                </wp:positionV>
                <wp:extent cx="1037590" cy="2637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07.7pt;mso-wrap-distance-left:9.05pt;mso-wrap-distance-right:9.05pt;mso-wrap-distance-top:0pt;mso-wrap-distance-bottom:0pt;margin-top:-0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5990</wp:posOffset>
                </wp:positionH>
                <wp:positionV relativeFrom="paragraph">
                  <wp:posOffset>778510</wp:posOffset>
                </wp:positionV>
                <wp:extent cx="3120390" cy="1863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863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he big ide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e most dense layer of the Earth is: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least dense layer of the Earth 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5.7pt;height:146.7pt;mso-wrap-distance-left:9.05pt;mso-wrap-distance-right:9.05pt;mso-wrap-distance-top:0pt;mso-wrap-distance-bottom:0pt;margin-top:61.3pt;mso-position-vertical-relative:text;margin-left:173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he big ide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he most dense layer of the Earth is:</w:t>
                      </w:r>
                      <w:r>
                        <w:rPr/>
                        <w:br/>
                        <w:br/>
                      </w:r>
                      <w:r>
                        <w:rPr>
                          <w:rFonts w:cs="Arial" w:ascii="Arial" w:hAnsi="Arial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least dense layer of the Earth i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36:00Z</dcterms:created>
  <dc:creator>asd</dc:creator>
  <dc:description/>
  <cp:keywords/>
  <dc:language>en-US</dc:language>
  <cp:lastModifiedBy>asd</cp:lastModifiedBy>
  <dcterms:modified xsi:type="dcterms:W3CDTF">2011-01-31T17:38:00Z</dcterms:modified>
  <cp:revision>1</cp:revision>
  <dc:subject/>
  <dc:title>Density and Earth Layers</dc:title>
</cp:coreProperties>
</file>