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nit Assessment Study Guid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S1- Part 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 be successful on this test, you must be able t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rite about the interactions between body systems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iratory System and Circulatory Syst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estive System and Circulatory Syst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iratory System and Digestive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You must be able to</w:t>
      </w:r>
      <w:r>
        <w:rPr/>
        <w:t xml:space="preserve"> discuss why you have the reaction that you do when you work out (i.e. heart beating faster, breathing harder, etc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You must be able to</w:t>
      </w:r>
      <w:r>
        <w:rPr/>
        <w:t xml:space="preserve"> explain how and why energy is directly related to the intake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nit Assessment Study Guid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S1- Part 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 be successful on this test, you must be able t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rite about the interactions between body systems-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iratory System and Circulatory Syst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estive System and Circulatory Syst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iratory System and Digestive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You must be able to</w:t>
      </w:r>
      <w:r>
        <w:rPr/>
        <w:t xml:space="preserve"> discuss why you have the reaction that you do when you work out (i.e. heart beating faster, breathing harder, etc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You must be able to</w:t>
      </w:r>
      <w:r>
        <w:rPr/>
        <w:t xml:space="preserve"> explain how and why energy is directly related to the intake of oxyge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46:00Z</dcterms:created>
  <dc:creator>asd</dc:creator>
  <dc:description/>
  <cp:keywords/>
  <dc:language>en-US</dc:language>
  <cp:lastModifiedBy>asd</cp:lastModifiedBy>
  <cp:lastPrinted>2010-06-02T07:55:00Z</cp:lastPrinted>
  <dcterms:modified xsi:type="dcterms:W3CDTF">2010-06-02T15:03:00Z</dcterms:modified>
  <cp:revision>1</cp:revision>
  <dc:subject/>
  <dc:title>Unit Assessment Study Guide</dc:title>
</cp:coreProperties>
</file>