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  <w:t>Layer Cake Earth</w:t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widowControl w:val="false"/>
        <w:autoSpaceDE w:val="false"/>
        <w:rPr/>
      </w:pPr>
      <w:r>
        <w:rPr/>
        <w:t xml:space="preserve">Task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 xml:space="preserve">Take a core sample from the drill site on our Earth Cake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HorleyOldStyleMT-Light;Times New Roman" w:hAnsi="HorleyOldStyleMT-Light;Times New Roman" w:cs="HorleyOldStyleMT-Light;Times New Roman"/>
          <w:szCs w:val="21"/>
          <w:lang w:bidi="en-US"/>
        </w:rPr>
      </w:pPr>
      <w:r>
        <w:rPr>
          <w:rFonts w:cs="HorleyOldStyleMT-Light;Times New Roman" w:ascii="HorleyOldStyleMT-Light;Times New Roman" w:hAnsi="HorleyOldStyleMT-Light;Times New Roman"/>
          <w:szCs w:val="21"/>
          <w:lang w:bidi="en-US"/>
        </w:rPr>
        <w:t>Return sample to group, begin to measure and draw what you see in the cor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HorleyOldStyleMT-Light;Times New Roman" w:hAnsi="HorleyOldStyleMT-Light;Times New Roman" w:cs="HorleyOldStyleMT-Light;Times New Roman"/>
          <w:szCs w:val="21"/>
          <w:lang w:bidi="en-US"/>
        </w:rPr>
      </w:pPr>
      <w:r>
        <w:rPr>
          <w:rFonts w:cs="HorleyOldStyleMT-Light;Times New Roman" w:ascii="HorleyOldStyleMT-Light;Times New Roman" w:hAnsi="HorleyOldStyleMT-Light;Times New Roman"/>
          <w:szCs w:val="21"/>
          <w:lang w:bidi="en-US"/>
        </w:rPr>
        <w:t xml:space="preserve">Carefully take samples of “sediments” every centimeter to look for “fossils.”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HorleyOldStyleMT-Light;Times New Roman" w:hAnsi="HorleyOldStyleMT-Light;Times New Roman" w:cs="HorleyOldStyleMT-Light;Times New Roman"/>
          <w:szCs w:val="21"/>
          <w:lang w:bidi="en-US"/>
        </w:rPr>
      </w:pPr>
      <w:r>
        <w:rPr>
          <w:rFonts w:cs="HorleyOldStyleMT-Light;Times New Roman" w:ascii="HorleyOldStyleMT-Light;Times New Roman" w:hAnsi="HorleyOldStyleMT-Light;Times New Roman"/>
          <w:szCs w:val="21"/>
          <w:lang w:bidi="en-US"/>
        </w:rPr>
        <w:t>Describe the core sample and record this information on the data collection box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HorleyOldStyleMT-Light;Times New Roman" w:hAnsi="HorleyOldStyleMT-Light;Times New Roman" w:cs="HorleyOldStyleMT-Light;Times New Roman"/>
          <w:szCs w:val="21"/>
          <w:lang w:bidi="en-US"/>
        </w:rPr>
      </w:pPr>
      <w:r>
        <w:rPr>
          <w:rFonts w:cs="HorleyOldStyleMT-Light;Times New Roman" w:ascii="HorleyOldStyleMT-Light;Times New Roman" w:hAnsi="HorleyOldStyleMT-Light;Times New Roman"/>
          <w:szCs w:val="21"/>
          <w:lang w:bidi="en-US"/>
        </w:rPr>
        <w:t>Once you have finished with the core, rotate to other groups until each group has seen and described all four cores.</w:t>
      </w:r>
    </w:p>
    <w:p>
      <w:pPr>
        <w:pStyle w:val="Normal"/>
        <w:widowControl w:val="false"/>
        <w:autoSpaceDE w:val="false"/>
        <w:rPr>
          <w:rFonts w:ascii="HorleyOldStyleMT-Light;Times New Roman" w:hAnsi="HorleyOldStyleMT-Light;Times New Roman" w:cs="HorleyOldStyleMT-Light;Times New Roman"/>
          <w:szCs w:val="21"/>
          <w:lang w:bidi="en-US"/>
        </w:rPr>
      </w:pPr>
      <w:r>
        <w:rPr>
          <w:rFonts w:cs="HorleyOldStyleMT-Light;Times New Roman" w:ascii="HorleyOldStyleMT-Light;Times New Roman" w:hAnsi="HorleyOldStyleMT-Light;Times New Roman"/>
          <w:szCs w:val="21"/>
          <w:lang w:bidi="en-US"/>
        </w:rPr>
      </w:r>
    </w:p>
    <w:p>
      <w:pPr>
        <w:pStyle w:val="Normal"/>
        <w:widowControl w:val="false"/>
        <w:autoSpaceDE w:val="false"/>
        <w:rPr>
          <w:rFonts w:ascii="HorleyOldStyleMT-Light;Times New Roman" w:hAnsi="HorleyOldStyleMT-Light;Times New Roman" w:cs="HorleyOldStyleMT-Light;Times New Roman"/>
          <w:szCs w:val="21"/>
          <w:lang w:bidi="en-US"/>
        </w:rPr>
      </w:pPr>
      <w:r>
        <w:rPr>
          <w:rFonts w:cs="HorleyOldStyleMT-Light;Times New Roman" w:ascii="HorleyOldStyleMT-Light;Times New Roman" w:hAnsi="HorleyOldStyleMT-Light;Times New Roman"/>
          <w:szCs w:val="21"/>
          <w:lang w:bidi="en-US"/>
        </w:rPr>
        <w:t>Key to cake treats or “fossil symbols”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369"/>
        <w:gridCol w:w="1278"/>
        <w:gridCol w:w="1996"/>
        <w:gridCol w:w="1352"/>
        <w:gridCol w:w="1470"/>
      </w:tblGrid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HorleyOldStyleMT-Light;Times New Roman" w:hAnsi="HorleyOldStyleMT-Light;Times New Roman" w:cs="HorleyOldStyleMT-Light;Times New Roman"/>
                <w:szCs w:val="21"/>
                <w:lang w:bidi="en-US"/>
              </w:rPr>
            </w:pPr>
            <w:r>
              <w:rPr>
                <w:rFonts w:cs="HorleyOldStyleMT-Light;Times New Roman" w:ascii="HorleyOldStyleMT-Light;Times New Roman" w:hAnsi="HorleyOldStyleMT-Light;Times New Roman"/>
                <w:szCs w:val="21"/>
                <w:lang w:bidi="en-US"/>
              </w:rPr>
              <w:t>Fossil symbol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HorleyOldStyleMT-Light;Times New Roman" w:hAnsi="HorleyOldStyleMT-Light;Times New Roman" w:cs="HorleyOldStyleMT-Light;Times New Roman"/>
                <w:szCs w:val="21"/>
                <w:lang w:bidi="en-US"/>
              </w:rPr>
            </w:pPr>
            <w:r>
              <w:rPr>
                <w:rFonts w:cs="HorleyOldStyleMT-Light;Times New Roman" w:ascii="HorleyOldStyleMT-Light;Times New Roman" w:hAnsi="HorleyOldStyleMT-Light;Times New Roman"/>
                <w:szCs w:val="21"/>
                <w:lang w:bidi="en-US"/>
              </w:rPr>
              <w:t>Fossil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HorleyOldStyleMT-Light;Times New Roman" w:hAnsi="HorleyOldStyleMT-Light;Times New Roman" w:cs="HorleyOldStyleMT-Light;Times New Roman"/>
                <w:szCs w:val="21"/>
                <w:lang w:bidi="en-US"/>
              </w:rPr>
            </w:pPr>
            <w:r>
              <w:rPr>
                <w:rFonts w:cs="HorleyOldStyleMT-Light;Times New Roman" w:ascii="HorleyOldStyleMT-Light;Times New Roman" w:hAnsi="HorleyOldStyleMT-Light;Times New Roman"/>
                <w:szCs w:val="21"/>
                <w:lang w:bidi="en-US"/>
              </w:rPr>
              <w:t>Symbol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HorleyOldStyleMT-Light;Times New Roman" w:hAnsi="HorleyOldStyleMT-Light;Times New Roman" w:cs="HorleyOldStyleMT-Light;Times New Roman"/>
                <w:szCs w:val="21"/>
                <w:lang w:bidi="en-US"/>
              </w:rPr>
            </w:pPr>
            <w:r>
              <w:rPr>
                <w:rFonts w:cs="HorleyOldStyleMT-Light;Times New Roman" w:ascii="HorleyOldStyleMT-Light;Times New Roman" w:hAnsi="HorleyOldStyleMT-Light;Times New Roman"/>
                <w:szCs w:val="21"/>
                <w:lang w:bidi="en-US"/>
              </w:rPr>
              <w:t>Ag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HorleyOldStyleMT-Light;Times New Roman" w:hAnsi="HorleyOldStyleMT-Light;Times New Roman" w:cs="HorleyOldStyleMT-Light;Times New Roman"/>
                <w:szCs w:val="21"/>
                <w:lang w:bidi="en-US"/>
              </w:rPr>
            </w:pPr>
            <w:r>
              <w:rPr>
                <w:rFonts w:cs="HorleyOldStyleMT-Light;Times New Roman" w:ascii="HorleyOldStyleMT-Light;Times New Roman" w:hAnsi="HorleyOldStyleMT-Light;Times New Roman"/>
                <w:szCs w:val="21"/>
                <w:lang w:bidi="en-US"/>
              </w:rPr>
              <w:t>Relative Ag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HorleyOldStyleMT-Light;Times New Roman" w:hAnsi="HorleyOldStyleMT-Light;Times New Roman" w:cs="HorleyOldStyleMT-Light;Times New Roman"/>
                <w:szCs w:val="21"/>
                <w:lang w:bidi="en-US"/>
              </w:rPr>
            </w:pPr>
            <w:r>
              <w:rPr>
                <w:rFonts w:cs="HorleyOldStyleMT-Light;Times New Roman" w:ascii="HorleyOldStyleMT-Light;Times New Roman" w:hAnsi="HorleyOldStyleMT-Light;Times New Roman"/>
                <w:szCs w:val="21"/>
                <w:lang w:bidi="en-US"/>
              </w:rPr>
              <w:t>Environment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HorleyOldStyleMT-Light;Times New Roman" w:hAnsi="HorleyOldStyleMT-Light;Times New Roman" w:cs="HorleyOldStyleMT-Light;Times New Roman"/>
                <w:szCs w:val="21"/>
                <w:lang w:bidi="en-US"/>
              </w:rPr>
            </w:pPr>
            <w:r>
              <w:rPr>
                <w:rFonts w:cs="HorleyOldStyleMT-Light;Times New Roman" w:ascii="HorleyOldStyleMT-Light;Times New Roman" w:hAnsi="HorleyOldStyleMT-Light;Times New Roman"/>
                <w:szCs w:val="21"/>
                <w:lang w:bidi="en-US"/>
              </w:rPr>
              <w:t>Craisin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HorleyOldStyleMT-Light;Times New Roman" w:hAnsi="HorleyOldStyleMT-Light;Times New Roman" w:cs="HorleyOldStyleMT-Light;Times New Roman"/>
                <w:szCs w:val="21"/>
                <w:lang w:bidi="en-US"/>
              </w:rPr>
            </w:pPr>
            <w:r>
              <w:rPr>
                <w:rFonts w:cs="HorleyOldStyleMT-Light;Times New Roman" w:ascii="HorleyOldStyleMT-Light;Times New Roman" w:hAnsi="HorleyOldStyleMT-Light;Times New Roman"/>
                <w:szCs w:val="21"/>
                <w:lang w:bidi="en-US"/>
              </w:rPr>
              <w:t>Shark tooth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HorleyOldStyleMT-Light;Times New Roman" w:hAnsi="HorleyOldStyleMT-Light;Times New Roman" w:cs="HorleyOldStyleMT-Light;Times New Roman"/>
                <w:szCs w:val="21"/>
                <w:lang w:bidi="en-US"/>
              </w:rPr>
            </w:pPr>
            <w:r>
              <w:rPr>
                <w:rFonts w:cs="HorleyOldStyleMT-Light;Times New Roman" w:ascii="HorleyOldStyleMT-Light;Times New Roman" w:hAnsi="HorleyOldStyleMT-Light;Times New Roman"/>
                <w:szCs w:val="21"/>
                <w:lang w:bidi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HorleyOldStyleMT-Light;Times New Roman" w:hAnsi="HorleyOldStyleMT-Light;Times New Roman" w:cs="HorleyOldStyleMT-Light;Times New Roman"/>
                <w:szCs w:val="21"/>
                <w:lang w:bidi="en-US"/>
              </w:rPr>
            </w:pPr>
            <w:r>
              <w:rPr>
                <w:rFonts w:cs="HorleyOldStyleMT-Light;Times New Roman" w:ascii="HorleyOldStyleMT-Light;Times New Roman" w:hAnsi="HorleyOldStyleMT-Light;Times New Roman"/>
                <w:szCs w:val="21"/>
                <w:lang w:bidi="en-US"/>
              </w:rPr>
              <w:t>Tertiary/Cenozoic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HorleyOldStyleMT-Light;Times New Roman" w:hAnsi="HorleyOldStyleMT-Light;Times New Roman" w:cs="HorleyOldStyleMT-Light;Times New Roman"/>
                <w:szCs w:val="21"/>
                <w:lang w:bidi="en-US"/>
              </w:rPr>
            </w:pPr>
            <w:r>
              <w:rPr>
                <w:rFonts w:cs="HorleyOldStyleMT-Light;Times New Roman" w:ascii="HorleyOldStyleMT-Light;Times New Roman" w:hAnsi="HorleyOldStyleMT-Light;Times New Roman"/>
                <w:szCs w:val="21"/>
                <w:lang w:bidi="en-US"/>
              </w:rPr>
              <w:t>Youngest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HorleyOldStyleMT-Light;Times New Roman" w:hAnsi="HorleyOldStyleMT-Light;Times New Roman" w:cs="HorleyOldStyleMT-Light;Times New Roman"/>
                <w:szCs w:val="21"/>
                <w:lang w:bidi="en-US"/>
              </w:rPr>
            </w:pPr>
            <w:r>
              <w:rPr>
                <w:rFonts w:cs="HorleyOldStyleMT-Light;Times New Roman" w:ascii="HorleyOldStyleMT-Light;Times New Roman" w:hAnsi="HorleyOldStyleMT-Light;Times New Roman"/>
                <w:szCs w:val="21"/>
                <w:lang w:bidi="en-US"/>
              </w:rPr>
              <w:t>Marine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HorleyOldStyleMT-Light;Times New Roman" w:hAnsi="HorleyOldStyleMT-Light;Times New Roman" w:cs="HorleyOldStyleMT-Light;Times New Roman"/>
                <w:szCs w:val="21"/>
                <w:lang w:bidi="en-US"/>
              </w:rPr>
            </w:pPr>
            <w:r>
              <w:rPr>
                <w:rFonts w:cs="HorleyOldStyleMT-Light;Times New Roman" w:ascii="HorleyOldStyleMT-Light;Times New Roman" w:hAnsi="HorleyOldStyleMT-Light;Times New Roman"/>
                <w:szCs w:val="21"/>
                <w:lang w:bidi="en-US"/>
              </w:rPr>
              <w:t>M &amp; M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HorleyOldStyleMT-Light;Times New Roman" w:hAnsi="HorleyOldStyleMT-Light;Times New Roman" w:cs="HorleyOldStyleMT-Light;Times New Roman"/>
                <w:szCs w:val="21"/>
                <w:lang w:bidi="en-US"/>
              </w:rPr>
            </w:pPr>
            <w:r>
              <w:rPr>
                <w:rFonts w:cs="HorleyOldStyleMT-Light;Times New Roman" w:ascii="HorleyOldStyleMT-Light;Times New Roman" w:hAnsi="HorleyOldStyleMT-Light;Times New Roman"/>
                <w:szCs w:val="21"/>
                <w:lang w:bidi="en-US"/>
              </w:rPr>
              <w:t>Dinosaur bo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HorleyOldStyleMT-Light;Times New Roman" w:hAnsi="HorleyOldStyleMT-Light;Times New Roman" w:cs="HorleyOldStyleMT-Light;Times New Roman"/>
                <w:szCs w:val="21"/>
                <w:lang w:bidi="en-US"/>
              </w:rPr>
            </w:pPr>
            <w:r>
              <w:rPr>
                <w:rFonts w:cs="HorleyOldStyleMT-Light;Times New Roman" w:ascii="HorleyOldStyleMT-Light;Times New Roman" w:hAnsi="HorleyOldStyleMT-Light;Times New Roman"/>
                <w:szCs w:val="21"/>
                <w:lang w:bidi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HorleyOldStyleMT-Light;Times New Roman" w:hAnsi="HorleyOldStyleMT-Light;Times New Roman" w:cs="HorleyOldStyleMT-Light;Times New Roman"/>
                <w:szCs w:val="21"/>
                <w:lang w:bidi="en-US"/>
              </w:rPr>
            </w:pPr>
            <w:r>
              <w:rPr>
                <w:rFonts w:cs="HorleyOldStyleMT-Light;Times New Roman" w:ascii="HorleyOldStyleMT-Light;Times New Roman" w:hAnsi="HorleyOldStyleMT-Light;Times New Roman"/>
                <w:szCs w:val="21"/>
                <w:lang w:bidi="en-US"/>
              </w:rPr>
              <w:t>Jurassic/Mesozoic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HorleyOldStyleMT-Light;Times New Roman" w:hAnsi="HorleyOldStyleMT-Light;Times New Roman" w:cs="HorleyOldStyleMT-Light;Times New Roman"/>
                <w:szCs w:val="21"/>
                <w:lang w:bidi="en-US"/>
              </w:rPr>
            </w:pPr>
            <w:r>
              <w:rPr>
                <w:rFonts w:cs="HorleyOldStyleMT-Light;Times New Roman" w:ascii="HorleyOldStyleMT-Light;Times New Roman" w:hAnsi="HorleyOldStyleMT-Light;Times New Roman"/>
                <w:szCs w:val="21"/>
                <w:lang w:bidi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HorleyOldStyleMT-Light;Times New Roman" w:hAnsi="HorleyOldStyleMT-Light;Times New Roman" w:cs="HorleyOldStyleMT-Light;Times New Roman"/>
                <w:szCs w:val="21"/>
                <w:lang w:bidi="en-US"/>
              </w:rPr>
            </w:pPr>
            <w:r>
              <w:rPr>
                <w:rFonts w:cs="HorleyOldStyleMT-Light;Times New Roman" w:ascii="HorleyOldStyleMT-Light;Times New Roman" w:hAnsi="HorleyOldStyleMT-Light;Times New Roman"/>
                <w:szCs w:val="21"/>
                <w:lang w:bidi="en-US"/>
              </w:rPr>
              <w:t>Land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HorleyOldStyleMT-Light;Times New Roman" w:hAnsi="HorleyOldStyleMT-Light;Times New Roman" w:cs="HorleyOldStyleMT-Light;Times New Roman"/>
                <w:szCs w:val="21"/>
                <w:lang w:bidi="en-US"/>
              </w:rPr>
            </w:pPr>
            <w:r>
              <w:rPr>
                <w:rFonts w:cs="HorleyOldStyleMT-Light;Times New Roman" w:ascii="HorleyOldStyleMT-Light;Times New Roman" w:hAnsi="HorleyOldStyleMT-Light;Times New Roman"/>
                <w:szCs w:val="21"/>
                <w:lang w:bidi="en-US"/>
              </w:rPr>
              <w:t>Chocolate chip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HorleyOldStyleMT-Light;Times New Roman" w:hAnsi="HorleyOldStyleMT-Light;Times New Roman" w:cs="HorleyOldStyleMT-Light;Times New Roman"/>
                <w:szCs w:val="21"/>
                <w:lang w:bidi="en-US"/>
              </w:rPr>
            </w:pPr>
            <w:r>
              <w:rPr>
                <w:rFonts w:cs="HorleyOldStyleMT-Light;Times New Roman" w:ascii="HorleyOldStyleMT-Light;Times New Roman" w:hAnsi="HorleyOldStyleMT-Light;Times New Roman"/>
                <w:szCs w:val="21"/>
                <w:lang w:bidi="en-US"/>
              </w:rPr>
              <w:t>Trilobit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HorleyOldStyleMT-Light;Times New Roman" w:hAnsi="HorleyOldStyleMT-Light;Times New Roman" w:cs="HorleyOldStyleMT-Light;Times New Roman"/>
                <w:szCs w:val="21"/>
                <w:lang w:bidi="en-US"/>
              </w:rPr>
            </w:pPr>
            <w:r>
              <w:rPr>
                <w:rFonts w:cs="HorleyOldStyleMT-Light;Times New Roman" w:ascii="HorleyOldStyleMT-Light;Times New Roman" w:hAnsi="HorleyOldStyleMT-Light;Times New Roman"/>
                <w:szCs w:val="21"/>
                <w:lang w:bidi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HorleyOldStyleMT-Light;Times New Roman" w:hAnsi="HorleyOldStyleMT-Light;Times New Roman" w:cs="HorleyOldStyleMT-Light;Times New Roman"/>
                <w:szCs w:val="21"/>
                <w:lang w:bidi="en-US"/>
              </w:rPr>
            </w:pPr>
            <w:r>
              <w:rPr>
                <w:rFonts w:cs="HorleyOldStyleMT-Light;Times New Roman" w:ascii="HorleyOldStyleMT-Light;Times New Roman" w:hAnsi="HorleyOldStyleMT-Light;Times New Roman"/>
                <w:szCs w:val="21"/>
                <w:lang w:bidi="en-US"/>
              </w:rPr>
              <w:t>Camrian/Paleozoic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HorleyOldStyleMT-Light;Times New Roman" w:hAnsi="HorleyOldStyleMT-Light;Times New Roman" w:cs="HorleyOldStyleMT-Light;Times New Roman"/>
                <w:szCs w:val="21"/>
                <w:lang w:bidi="en-US"/>
              </w:rPr>
            </w:pPr>
            <w:r>
              <w:rPr>
                <w:rFonts w:cs="HorleyOldStyleMT-Light;Times New Roman" w:ascii="HorleyOldStyleMT-Light;Times New Roman" w:hAnsi="HorleyOldStyleMT-Light;Times New Roman"/>
                <w:szCs w:val="21"/>
                <w:lang w:bidi="en-US"/>
              </w:rPr>
              <w:t>Oldest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HorleyOldStyleMT-Light;Times New Roman" w:hAnsi="HorleyOldStyleMT-Light;Times New Roman" w:cs="HorleyOldStyleMT-Light;Times New Roman"/>
                <w:szCs w:val="21"/>
                <w:lang w:bidi="en-US"/>
              </w:rPr>
            </w:pPr>
            <w:r>
              <w:rPr>
                <w:rFonts w:cs="HorleyOldStyleMT-Light;Times New Roman" w:ascii="HorleyOldStyleMT-Light;Times New Roman" w:hAnsi="HorleyOldStyleMT-Light;Times New Roman"/>
                <w:szCs w:val="21"/>
                <w:lang w:bidi="en-US"/>
              </w:rPr>
              <w:t>Marine</w:t>
            </w:r>
          </w:p>
        </w:tc>
      </w:tr>
    </w:tbl>
    <w:p>
      <w:pPr>
        <w:pStyle w:val="Normal"/>
        <w:widowControl w:val="false"/>
        <w:autoSpaceDE w:val="false"/>
        <w:rPr>
          <w:rFonts w:ascii="HorleyOldStyleMT-Light;Times New Roman" w:hAnsi="HorleyOldStyleMT-Light;Times New Roman" w:cs="HorleyOldStyleMT-Light;Times New Roman"/>
          <w:szCs w:val="21"/>
          <w:lang w:bidi="en-US"/>
        </w:rPr>
      </w:pPr>
      <w:r>
        <w:rPr>
          <w:rFonts w:cs="HorleyOldStyleMT-Light;Times New Roman" w:ascii="HorleyOldStyleMT-Light;Times New Roman" w:hAnsi="HorleyOldStyleMT-Light;Times New Roman"/>
          <w:szCs w:val="21"/>
          <w:lang w:bidi="en-US"/>
        </w:rPr>
      </w:r>
    </w:p>
    <w:p>
      <w:pPr>
        <w:pStyle w:val="Normal"/>
        <w:widowControl w:val="false"/>
        <w:autoSpaceDE w:val="false"/>
        <w:rPr/>
      </w:pPr>
      <w:r>
        <w:rPr/>
        <w:t>Core Sample 1</w:t>
      </w:r>
    </w:p>
    <w:tbl>
      <w:tblPr>
        <w:tblW w:w="7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767"/>
        <w:gridCol w:w="1767"/>
        <w:gridCol w:w="1768"/>
      </w:tblGrid>
      <w:tr>
        <w:trPr>
          <w:trHeight w:val="760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olor/fossil symbols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Thickness of layer (cm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Fossils presen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Yes       No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Order of deposition</w:t>
            </w:r>
          </w:p>
        </w:tc>
      </w:tr>
      <w:tr>
        <w:trPr>
          <w:trHeight w:val="1160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49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Core Sample 2</w:t>
      </w:r>
    </w:p>
    <w:tbl>
      <w:tblPr>
        <w:tblW w:w="7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767"/>
        <w:gridCol w:w="1767"/>
        <w:gridCol w:w="1768"/>
      </w:tblGrid>
      <w:tr>
        <w:trPr>
          <w:trHeight w:val="760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olor/fossil symbols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Thickness of layer (cm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Fossils presen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Yes       No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Order of deposition</w:t>
            </w:r>
          </w:p>
        </w:tc>
      </w:tr>
      <w:tr>
        <w:trPr>
          <w:trHeight w:val="1160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49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Core Sample 3</w:t>
      </w:r>
    </w:p>
    <w:tbl>
      <w:tblPr>
        <w:tblW w:w="7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767"/>
        <w:gridCol w:w="1767"/>
        <w:gridCol w:w="1768"/>
      </w:tblGrid>
      <w:tr>
        <w:trPr>
          <w:trHeight w:val="760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olor/fossil symbols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Thickness of layer (cm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Fossils presen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Yes       No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Order of deposition</w:t>
            </w:r>
          </w:p>
        </w:tc>
      </w:tr>
      <w:tr>
        <w:trPr>
          <w:trHeight w:val="1160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49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Core Sample 4</w:t>
      </w:r>
    </w:p>
    <w:tbl>
      <w:tblPr>
        <w:tblW w:w="7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767"/>
        <w:gridCol w:w="1767"/>
        <w:gridCol w:w="1768"/>
      </w:tblGrid>
      <w:tr>
        <w:trPr>
          <w:trHeight w:val="760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olor/fossil symbols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Thickness of layer (cm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Fossils presen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Yes       No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Order of deposition</w:t>
            </w:r>
          </w:p>
        </w:tc>
      </w:tr>
      <w:tr>
        <w:trPr>
          <w:trHeight w:val="1160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49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Analysis: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rPr>
          <w:rFonts w:ascii="HorleyOldStyleMT-Light;Times New Roman" w:hAnsi="HorleyOldStyleMT-Light;Times New Roman" w:cs="HorleyOldStyleMT-Light;Times New Roman"/>
          <w:color w:val="000000"/>
          <w:szCs w:val="21"/>
          <w:lang w:bidi="en-US"/>
        </w:rPr>
      </w:pPr>
      <w:r>
        <w:rPr>
          <w:rFonts w:cs="HorleyOldStyleMT-Light;Times New Roman" w:ascii="HorleyOldStyleMT-Light;Times New Roman" w:hAnsi="HorleyOldStyleMT-Light;Times New Roman"/>
          <w:color w:val="000000"/>
          <w:szCs w:val="21"/>
          <w:lang w:bidi="en-US"/>
        </w:rPr>
        <w:t xml:space="preserve">1.  What layer was deposited first? </w:t>
      </w:r>
    </w:p>
    <w:p>
      <w:pPr>
        <w:pStyle w:val="Normal"/>
        <w:widowControl w:val="false"/>
        <w:autoSpaceDE w:val="false"/>
        <w:rPr>
          <w:rFonts w:ascii="HorleyOldStyleMT-Light;Times New Roman" w:hAnsi="HorleyOldStyleMT-Light;Times New Roman" w:cs="HorleyOldStyleMT-Light;Times New Roman"/>
          <w:color w:val="000000"/>
          <w:szCs w:val="21"/>
          <w:lang w:bidi="en-US"/>
        </w:rPr>
      </w:pPr>
      <w:r>
        <w:rPr>
          <w:rFonts w:cs="HorleyOldStyleMT-Light;Times New Roman" w:ascii="HorleyOldStyleMT-Light;Times New Roman" w:hAnsi="HorleyOldStyleMT-Light;Times New Roman"/>
          <w:color w:val="000000"/>
          <w:szCs w:val="21"/>
          <w:lang w:bidi="en-US"/>
        </w:rPr>
      </w:r>
    </w:p>
    <w:p>
      <w:pPr>
        <w:pStyle w:val="Normal"/>
        <w:widowControl w:val="false"/>
        <w:autoSpaceDE w:val="false"/>
        <w:rPr>
          <w:rFonts w:ascii="HorleyOldStyleMT-Light;Times New Roman" w:hAnsi="HorleyOldStyleMT-Light;Times New Roman" w:cs="HorleyOldStyleMT-Light;Times New Roman"/>
          <w:color w:val="000000"/>
          <w:szCs w:val="21"/>
          <w:lang w:bidi="en-US"/>
        </w:rPr>
      </w:pPr>
      <w:r>
        <w:rPr>
          <w:rFonts w:cs="HorleyOldStyleMT-Light;Times New Roman" w:ascii="HorleyOldStyleMT-Light;Times New Roman" w:hAnsi="HorleyOldStyleMT-Light;Times New Roman"/>
          <w:color w:val="000000"/>
          <w:szCs w:val="21"/>
          <w:lang w:bidi="en-US"/>
        </w:rPr>
      </w:r>
    </w:p>
    <w:p>
      <w:pPr>
        <w:pStyle w:val="Normal"/>
        <w:widowControl w:val="false"/>
        <w:autoSpaceDE w:val="false"/>
        <w:rPr>
          <w:rFonts w:ascii="HorleyOldStyleMT-Light;Times New Roman" w:hAnsi="HorleyOldStyleMT-Light;Times New Roman" w:cs="HorleyOldStyleMT-Light;Times New Roman"/>
          <w:color w:val="000000"/>
          <w:szCs w:val="21"/>
          <w:lang w:bidi="en-US"/>
        </w:rPr>
      </w:pPr>
      <w:r>
        <w:rPr>
          <w:rFonts w:cs="HorleyOldStyleMT-Light;Times New Roman" w:ascii="HorleyOldStyleMT-Light;Times New Roman" w:hAnsi="HorleyOldStyleMT-Light;Times New Roman"/>
          <w:color w:val="000000"/>
          <w:szCs w:val="21"/>
          <w:lang w:bidi="en-US"/>
        </w:rPr>
      </w:r>
    </w:p>
    <w:p>
      <w:pPr>
        <w:pStyle w:val="Normal"/>
        <w:widowControl w:val="false"/>
        <w:autoSpaceDE w:val="false"/>
        <w:rPr>
          <w:rFonts w:ascii="HorleyOldStyleMT-Light;Times New Roman" w:hAnsi="HorleyOldStyleMT-Light;Times New Roman" w:cs="HorleyOldStyleMT-Light;Times New Roman"/>
          <w:color w:val="000000"/>
          <w:szCs w:val="21"/>
          <w:lang w:bidi="en-US"/>
        </w:rPr>
      </w:pPr>
      <w:r>
        <w:rPr>
          <w:rFonts w:cs="HorleyOldStyleMT-Light;Times New Roman" w:ascii="HorleyOldStyleMT-Light;Times New Roman" w:hAnsi="HorleyOldStyleMT-Light;Times New Roman"/>
          <w:color w:val="000000"/>
          <w:szCs w:val="21"/>
          <w:lang w:bidi="en-US"/>
        </w:rPr>
      </w:r>
    </w:p>
    <w:p>
      <w:pPr>
        <w:pStyle w:val="Normal"/>
        <w:widowControl w:val="false"/>
        <w:autoSpaceDE w:val="false"/>
        <w:rPr>
          <w:rFonts w:ascii="HorleyOldStyleMT-Light;Times New Roman" w:hAnsi="HorleyOldStyleMT-Light;Times New Roman" w:cs="HorleyOldStyleMT-Light;Times New Roman"/>
          <w:color w:val="000000"/>
          <w:szCs w:val="21"/>
          <w:lang w:bidi="en-US"/>
        </w:rPr>
      </w:pPr>
      <w:r>
        <w:rPr>
          <w:rFonts w:cs="HorleyOldStyleMT-Light;Times New Roman" w:ascii="HorleyOldStyleMT-Light;Times New Roman" w:hAnsi="HorleyOldStyleMT-Light;Times New Roman"/>
          <w:color w:val="000000"/>
          <w:szCs w:val="21"/>
          <w:lang w:bidi="en-US"/>
        </w:rPr>
        <w:t>2.  Are there any faults or disturbances in the sediments?  How do you Know?</w:t>
      </w:r>
    </w:p>
    <w:p>
      <w:pPr>
        <w:pStyle w:val="Normal"/>
        <w:widowControl w:val="false"/>
        <w:autoSpaceDE w:val="false"/>
        <w:rPr>
          <w:rFonts w:ascii="HorleyOldStyleMT-Light;Times New Roman" w:hAnsi="HorleyOldStyleMT-Light;Times New Roman" w:cs="HorleyOldStyleMT-Light;Times New Roman"/>
          <w:color w:val="000000"/>
          <w:szCs w:val="21"/>
          <w:lang w:bidi="en-US"/>
        </w:rPr>
      </w:pPr>
      <w:r>
        <w:rPr>
          <w:rFonts w:cs="HorleyOldStyleMT-Light;Times New Roman" w:ascii="HorleyOldStyleMT-Light;Times New Roman" w:hAnsi="HorleyOldStyleMT-Light;Times New Roman"/>
          <w:color w:val="000000"/>
          <w:szCs w:val="21"/>
          <w:lang w:bidi="en-US"/>
        </w:rPr>
      </w:r>
    </w:p>
    <w:p>
      <w:pPr>
        <w:pStyle w:val="Normal"/>
        <w:widowControl w:val="false"/>
        <w:autoSpaceDE w:val="false"/>
        <w:rPr>
          <w:rFonts w:ascii="HorleyOldStyleMT-Light;Times New Roman" w:hAnsi="HorleyOldStyleMT-Light;Times New Roman" w:cs="HorleyOldStyleMT-Light;Times New Roman"/>
          <w:color w:val="000000"/>
          <w:szCs w:val="21"/>
          <w:lang w:bidi="en-US"/>
        </w:rPr>
      </w:pPr>
      <w:r>
        <w:rPr>
          <w:rFonts w:cs="HorleyOldStyleMT-Light;Times New Roman" w:ascii="HorleyOldStyleMT-Light;Times New Roman" w:hAnsi="HorleyOldStyleMT-Light;Times New Roman"/>
          <w:color w:val="000000"/>
          <w:szCs w:val="21"/>
          <w:lang w:bidi="en-US"/>
        </w:rPr>
      </w:r>
    </w:p>
    <w:p>
      <w:pPr>
        <w:pStyle w:val="Normal"/>
        <w:widowControl w:val="false"/>
        <w:autoSpaceDE w:val="false"/>
        <w:rPr>
          <w:rFonts w:ascii="HorleyOldStyleMT-Light;Times New Roman" w:hAnsi="HorleyOldStyleMT-Light;Times New Roman" w:cs="HorleyOldStyleMT-Light;Times New Roman"/>
          <w:color w:val="000000"/>
          <w:szCs w:val="21"/>
          <w:lang w:bidi="en-US"/>
        </w:rPr>
      </w:pPr>
      <w:r>
        <w:rPr>
          <w:rFonts w:cs="HorleyOldStyleMT-Light;Times New Roman" w:ascii="HorleyOldStyleMT-Light;Times New Roman" w:hAnsi="HorleyOldStyleMT-Light;Times New Roman"/>
          <w:color w:val="000000"/>
          <w:szCs w:val="21"/>
          <w:lang w:bidi="en-US"/>
        </w:rPr>
      </w:r>
    </w:p>
    <w:p>
      <w:pPr>
        <w:pStyle w:val="Normal"/>
        <w:widowControl w:val="false"/>
        <w:autoSpaceDE w:val="false"/>
        <w:rPr>
          <w:rFonts w:ascii="HorleyOldStyleMT-Light;Times New Roman" w:hAnsi="HorleyOldStyleMT-Light;Times New Roman" w:cs="HorleyOldStyleMT-Light;Times New Roman"/>
          <w:color w:val="000000"/>
          <w:szCs w:val="21"/>
          <w:lang w:bidi="en-US"/>
        </w:rPr>
      </w:pPr>
      <w:r>
        <w:rPr>
          <w:rFonts w:cs="HorleyOldStyleMT-Light;Times New Roman" w:ascii="HorleyOldStyleMT-Light;Times New Roman" w:hAnsi="HorleyOldStyleMT-Light;Times New Roman"/>
          <w:color w:val="000000"/>
          <w:szCs w:val="21"/>
          <w:lang w:bidi="en-US"/>
        </w:rPr>
      </w:r>
    </w:p>
    <w:p>
      <w:pPr>
        <w:pStyle w:val="Normal"/>
        <w:widowControl w:val="false"/>
        <w:autoSpaceDE w:val="false"/>
        <w:rPr>
          <w:rFonts w:ascii="HorleyOldStyleMT-Light;Times New Roman" w:hAnsi="HorleyOldStyleMT-Light;Times New Roman" w:cs="HorleyOldStyleMT-Light;Times New Roman"/>
          <w:color w:val="000000"/>
          <w:szCs w:val="21"/>
          <w:lang w:bidi="en-US"/>
        </w:rPr>
      </w:pPr>
      <w:r>
        <w:rPr>
          <w:rFonts w:cs="HorleyOldStyleMT-Light;Times New Roman" w:ascii="HorleyOldStyleMT-Light;Times New Roman" w:hAnsi="HorleyOldStyleMT-Light;Times New Roman"/>
          <w:color w:val="000000"/>
          <w:szCs w:val="21"/>
          <w:lang w:bidi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HorleyOldStyleMT-Light;Times New Roman" w:hAnsi="HorleyOldStyleMT-Light;Times New Roman" w:cs="HorleyOldStyleMT-Light;Times New Roman"/>
          <w:color w:val="000000"/>
          <w:szCs w:val="21"/>
          <w:lang w:bidi="en-US"/>
        </w:rPr>
      </w:pPr>
      <w:r>
        <w:rPr>
          <w:rFonts w:cs="HorleyOldStyleMT-Light;Times New Roman" w:ascii="HorleyOldStyleMT-Light;Times New Roman" w:hAnsi="HorleyOldStyleMT-Light;Times New Roman"/>
          <w:color w:val="000000"/>
          <w:szCs w:val="21"/>
          <w:lang w:bidi="en-US"/>
        </w:rPr>
        <w:t>Do you see “fossils” in any of the strata? Why or why not?</w:t>
      </w:r>
    </w:p>
    <w:p>
      <w:pPr>
        <w:pStyle w:val="Normal"/>
        <w:widowControl w:val="false"/>
        <w:autoSpaceDE w:val="false"/>
        <w:rPr>
          <w:rFonts w:ascii="HorleyOldStyleMT-Light;Times New Roman" w:hAnsi="HorleyOldStyleMT-Light;Times New Roman" w:cs="HorleyOldStyleMT-Light;Times New Roman"/>
          <w:color w:val="000000"/>
          <w:szCs w:val="21"/>
          <w:lang w:bidi="en-US"/>
        </w:rPr>
      </w:pPr>
      <w:r>
        <w:rPr>
          <w:rFonts w:cs="HorleyOldStyleMT-Light;Times New Roman" w:ascii="HorleyOldStyleMT-Light;Times New Roman" w:hAnsi="HorleyOldStyleMT-Light;Times New Roman"/>
          <w:color w:val="000000"/>
          <w:szCs w:val="21"/>
          <w:lang w:bidi="en-US"/>
        </w:rPr>
      </w:r>
    </w:p>
    <w:p>
      <w:pPr>
        <w:pStyle w:val="Normal"/>
        <w:widowControl w:val="false"/>
        <w:autoSpaceDE w:val="false"/>
        <w:rPr>
          <w:rFonts w:ascii="HorleyOldStyleMT-Light;Times New Roman" w:hAnsi="HorleyOldStyleMT-Light;Times New Roman" w:cs="HorleyOldStyleMT-Light;Times New Roman"/>
          <w:color w:val="000000"/>
          <w:szCs w:val="21"/>
          <w:lang w:bidi="en-US"/>
        </w:rPr>
      </w:pPr>
      <w:r>
        <w:rPr>
          <w:rFonts w:cs="HorleyOldStyleMT-Light;Times New Roman" w:ascii="HorleyOldStyleMT-Light;Times New Roman" w:hAnsi="HorleyOldStyleMT-Light;Times New Roman"/>
          <w:color w:val="000000"/>
          <w:szCs w:val="21"/>
          <w:lang w:bidi="en-US"/>
        </w:rPr>
      </w:r>
    </w:p>
    <w:p>
      <w:pPr>
        <w:pStyle w:val="Normal"/>
        <w:widowControl w:val="false"/>
        <w:autoSpaceDE w:val="false"/>
        <w:rPr>
          <w:rFonts w:ascii="HorleyOldStyleMT-Light;Times New Roman" w:hAnsi="HorleyOldStyleMT-Light;Times New Roman" w:cs="HorleyOldStyleMT-Light;Times New Roman"/>
          <w:color w:val="000000"/>
          <w:szCs w:val="21"/>
          <w:lang w:bidi="en-US"/>
        </w:rPr>
      </w:pPr>
      <w:r>
        <w:rPr>
          <w:rFonts w:cs="HorleyOldStyleMT-Light;Times New Roman" w:ascii="HorleyOldStyleMT-Light;Times New Roman" w:hAnsi="HorleyOldStyleMT-Light;Times New Roman"/>
          <w:color w:val="000000"/>
          <w:szCs w:val="21"/>
          <w:lang w:bidi="en-US"/>
        </w:rPr>
      </w:r>
    </w:p>
    <w:p>
      <w:pPr>
        <w:pStyle w:val="Normal"/>
        <w:widowControl w:val="false"/>
        <w:autoSpaceDE w:val="false"/>
        <w:rPr>
          <w:rFonts w:ascii="HorleyOldStyleMT-Light;Times New Roman" w:hAnsi="HorleyOldStyleMT-Light;Times New Roman" w:cs="HorleyOldStyleMT-Light;Times New Roman"/>
          <w:color w:val="000000"/>
          <w:szCs w:val="21"/>
          <w:lang w:bidi="en-US"/>
        </w:rPr>
      </w:pPr>
      <w:r>
        <w:rPr>
          <w:rFonts w:cs="HorleyOldStyleMT-Light;Times New Roman" w:ascii="HorleyOldStyleMT-Light;Times New Roman" w:hAnsi="HorleyOldStyleMT-Light;Times New Roman"/>
          <w:color w:val="000000"/>
          <w:szCs w:val="21"/>
          <w:lang w:bidi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HorleyOldStyleMT-Light;Times New Roman" w:hAnsi="HorleyOldStyleMT-Light;Times New Roman" w:cs="HorleyOldStyleMT-Light;Times New Roman"/>
          <w:color w:val="000000"/>
          <w:szCs w:val="21"/>
          <w:lang w:bidi="en-US"/>
        </w:rPr>
      </w:pPr>
      <w:r>
        <w:rPr>
          <w:rFonts w:cs="HorleyOldStyleMT-Light;Times New Roman" w:ascii="HorleyOldStyleMT-Light;Times New Roman" w:hAnsi="HorleyOldStyleMT-Light;Times New Roman"/>
          <w:color w:val="000000"/>
          <w:szCs w:val="21"/>
          <w:lang w:bidi="en-US"/>
        </w:rPr>
        <w:t>Could it be possible to have fossils in any of the strata but none in the core sample?  Why or Why not?</w:t>
      </w:r>
    </w:p>
    <w:p>
      <w:pPr>
        <w:pStyle w:val="Normal"/>
        <w:widowControl w:val="false"/>
        <w:autoSpaceDE w:val="false"/>
        <w:ind w:left="360" w:hanging="0"/>
        <w:rPr>
          <w:rFonts w:ascii="HorleyOldStyleMT-Light;Times New Roman" w:hAnsi="HorleyOldStyleMT-Light;Times New Roman" w:cs="HorleyOldStyleMT-Light;Times New Roman"/>
          <w:color w:val="000000"/>
          <w:szCs w:val="21"/>
          <w:lang w:bidi="en-US"/>
        </w:rPr>
      </w:pPr>
      <w:r>
        <w:rPr>
          <w:rFonts w:cs="HorleyOldStyleMT-Light;Times New Roman" w:ascii="HorleyOldStyleMT-Light;Times New Roman" w:hAnsi="HorleyOldStyleMT-Light;Times New Roman"/>
          <w:color w:val="000000"/>
          <w:szCs w:val="21"/>
          <w:lang w:bidi="en-US"/>
        </w:rPr>
      </w:r>
    </w:p>
    <w:p>
      <w:pPr>
        <w:pStyle w:val="Normal"/>
        <w:widowControl w:val="false"/>
        <w:autoSpaceDE w:val="false"/>
        <w:rPr>
          <w:rFonts w:ascii="HorleyOldStyleMT-Light;Times New Roman" w:hAnsi="HorleyOldStyleMT-Light;Times New Roman" w:cs="HorleyOldStyleMT-Light;Times New Roman"/>
          <w:color w:val="000000"/>
          <w:szCs w:val="21"/>
          <w:lang w:bidi="en-US"/>
        </w:rPr>
      </w:pPr>
      <w:r>
        <w:rPr>
          <w:rFonts w:cs="HorleyOldStyleMT-Light;Times New Roman" w:ascii="HorleyOldStyleMT-Light;Times New Roman" w:hAnsi="HorleyOldStyleMT-Light;Times New Roman"/>
          <w:color w:val="000000"/>
          <w:szCs w:val="21"/>
          <w:lang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">
    <w:charset w:val="00"/>
    <w:family w:val="auto"/>
    <w:pitch w:val="variable"/>
  </w:font>
  <w:font w:name="HorleyOldStyleMT-Light">
    <w:altName w:val="Times New Roman"/>
    <w:charset w:val="4d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6:38:00Z</dcterms:created>
  <dc:creator>hms</dc:creator>
  <dc:description/>
  <cp:keywords/>
  <dc:language>en-US</dc:language>
  <cp:lastModifiedBy>hms</cp:lastModifiedBy>
  <cp:lastPrinted>2009-11-16T09:19:00Z</cp:lastPrinted>
  <dcterms:modified xsi:type="dcterms:W3CDTF">2009-11-16T17:20:00Z</dcterms:modified>
  <cp:revision>1</cp:revision>
  <dc:subject/>
  <dc:title>Name:_______________________</dc:title>
</cp:coreProperties>
</file>