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Force Diagrams</w:t>
      </w:r>
    </w:p>
    <w:p>
      <w:pPr>
        <w:pStyle w:val="Normal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List the </w:t>
      </w:r>
      <w:r>
        <w:rPr>
          <w:rFonts w:cs="Marker Felt" w:ascii="Marker Felt" w:hAnsi="Marker Felt"/>
          <w:i/>
          <w:u w:val="single"/>
        </w:rPr>
        <w:t>resultant</w:t>
      </w:r>
      <w:r>
        <w:rPr>
          <w:rFonts w:cs="Marker Felt" w:ascii="Marker Felt" w:hAnsi="Marker Felt"/>
        </w:rPr>
        <w:t xml:space="preserve"> and whether or not they are </w:t>
      </w:r>
      <w:r>
        <w:rPr>
          <w:rFonts w:cs="Marker Felt" w:ascii="Marker Felt" w:hAnsi="Marker Felt"/>
          <w:i/>
          <w:u w:val="single"/>
        </w:rPr>
        <w:t>balanced forces</w:t>
      </w:r>
      <w:r>
        <w:rPr>
          <w:rFonts w:cs="Marker Felt" w:ascii="Marker Felt" w:hAnsi="Marker Felt"/>
        </w:rPr>
        <w:t>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1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10N             1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  <w:szCs w:val="20"/>
                <w:lang w:val="en-US" w:eastAsia="en-US" w:bidi="en-US"/>
              </w:rPr>
            </w:pPr>
            <w:r>
              <w:rPr>
                <w:rFonts w:cs="Marker Felt" w:ascii="Marker Felt" w:hAnsi="Marker Felt"/>
                <w:sz w:val="4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0170</wp:posOffset>
                      </wp:positionV>
                      <wp:extent cx="17145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.1pt" to="130.2pt,7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2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-5080</wp:posOffset>
                      </wp:positionV>
                      <wp:extent cx="5715" cy="800735"/>
                      <wp:effectExtent l="4254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80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-0.4pt" to="37.25pt,62.6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-4445</wp:posOffset>
                      </wp:positionV>
                      <wp:extent cx="5715" cy="1083310"/>
                      <wp:effectExtent l="38100" t="635" r="4254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08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-0.35pt" to="73.3pt,84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28"/>
              </w:rPr>
              <w:t>10N                 3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7230</wp:posOffset>
                      </wp:positionV>
                      <wp:extent cx="17145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4.9pt" to="131.85pt,54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3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15N            5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ker Felt" w:ascii="Marker Felt" w:hAnsi="Marker Felt"/>
                <w:sz w:val="44"/>
              </w:rPr>
              <w:t>4.</w:t>
            </w:r>
            <w:r>
              <w:rPr>
                <w:rFonts w:cs="Marker Felt" w:ascii="Marker Felt" w:hAnsi="Marker Felt"/>
                <w:sz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55575</wp:posOffset>
                      </wp:positionV>
                      <wp:extent cx="137160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2.25pt" to="121pt,12.2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44"/>
              </w:rPr>
              <w:t xml:space="preserve">          </w:t>
            </w:r>
            <w:r>
              <w:rPr>
                <w:rFonts w:cs="Marker Felt" w:ascii="Marker Felt" w:hAnsi="Marker Felt"/>
                <w:sz w:val="28"/>
              </w:rPr>
              <w:t>9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95580</wp:posOffset>
                      </wp:positionV>
                      <wp:extent cx="9144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5.4pt" to="121pt,15.4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</w:t>
            </w:r>
            <w:r>
              <w:rPr>
                <w:rFonts w:cs="Marker Felt" w:ascii="Marker Felt" w:hAnsi="Marker Felt"/>
                <w:sz w:val="28"/>
              </w:rPr>
              <w:t>3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73430</wp:posOffset>
                      </wp:positionV>
                      <wp:extent cx="1714500" cy="0"/>
                      <wp:effectExtent l="635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0.9pt" to="135.85pt,60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5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55N                55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5440</wp:posOffset>
                      </wp:positionV>
                      <wp:extent cx="685800" cy="685800"/>
                      <wp:effectExtent l="10160" t="0" r="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27.2pt" to="68.85pt,81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16840</wp:posOffset>
                      </wp:positionV>
                      <wp:extent cx="952500" cy="990600"/>
                      <wp:effectExtent l="10795" t="0" r="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99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9.2pt" to="125.85pt,87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6.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10N                   75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7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Marker Felt" w:cs="Marker Felt" w:ascii="Marker Felt" w:hAnsi="Marker Felt"/>
                <w:sz w:val="44"/>
              </w:rPr>
              <w:t xml:space="preserve">  </w:t>
            </w:r>
            <w:r>
              <w:rPr>
                <w:rFonts w:cs="Marker Felt" w:ascii="Marker Felt" w:hAnsi="Marker Felt"/>
                <w:sz w:val="28"/>
              </w:rPr>
              <w:t>40N                 4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  <w:szCs w:val="20"/>
                <w:lang w:val="en-US" w:eastAsia="en-US" w:bidi="en-US"/>
              </w:rPr>
            </w:pPr>
            <w:r>
              <w:rPr>
                <w:rFonts w:cs="Marker Felt" w:ascii="Marker Felt" w:hAnsi="Marker Felt"/>
                <w:sz w:val="4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8270</wp:posOffset>
                      </wp:positionV>
                      <wp:extent cx="17145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1pt" to="130.2pt,1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11430" cy="1369060"/>
                      <wp:effectExtent l="42545" t="0" r="425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13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4.3pt,111.65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8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</w:t>
            </w:r>
            <w:r>
              <w:rPr>
                <w:rFonts w:cs="Marker Felt" w:ascii="Marker Felt" w:hAnsi="Marker Felt"/>
                <w:sz w:val="28"/>
              </w:rPr>
              <w:t>14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35330</wp:posOffset>
                      </wp:positionV>
                      <wp:extent cx="17145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7.9pt" to="131.85pt,57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9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13N                  8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44"/>
              </w:rPr>
              <w:t>10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9400</wp:posOffset>
                      </wp:positionV>
                      <wp:extent cx="1602740" cy="570230"/>
                      <wp:effectExtent l="0" t="12065" r="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720" cy="57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2pt" to="130.4pt,66.8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44"/>
              </w:rPr>
              <w:t xml:space="preserve">             </w:t>
            </w: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55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4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Marker Felt" w:cs="Marker Felt" w:ascii="Marker Felt" w:hAnsi="Marker Felt"/>
                <w:sz w:val="44"/>
              </w:rPr>
              <w:t xml:space="preserve">  </w:t>
            </w:r>
            <w:r>
              <w:rPr>
                <w:rFonts w:cs="Marker Felt" w:ascii="Marker Felt" w:hAnsi="Marker Felt"/>
                <w:sz w:val="28"/>
              </w:rPr>
              <w:t>54 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11530</wp:posOffset>
                      </wp:positionV>
                      <wp:extent cx="1714500" cy="0"/>
                      <wp:effectExtent l="635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3.9pt" to="135.85pt,63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1.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75N              35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68630</wp:posOffset>
                      </wp:positionV>
                      <wp:extent cx="1256665" cy="6838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68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36.9pt" to="113.8pt,90.7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2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</w:t>
            </w:r>
            <w:r>
              <w:rPr>
                <w:rFonts w:cs="Marker Felt" w:ascii="Marker Felt" w:hAnsi="Marker Felt"/>
                <w:sz w:val="28"/>
              </w:rPr>
              <w:t>90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 </w:t>
            </w:r>
            <w:r>
              <w:rPr>
                <w:rFonts w:cs="Marker Felt" w:ascii="Marker Felt" w:hAnsi="Marker Felt"/>
                <w:sz w:val="28"/>
              </w:rPr>
              <w:t>60N</w:t>
            </w:r>
          </w:p>
          <w:p>
            <w:pPr>
              <w:pStyle w:val="Normal"/>
              <w:rPr>
                <w:rFonts w:ascii="Marker Felt" w:hAnsi="Marker Felt" w:eastAsia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86995</wp:posOffset>
                      </wp:positionV>
                      <wp:extent cx="45720" cy="1372235"/>
                      <wp:effectExtent l="40005" t="0" r="400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" cy="1372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6.85pt" to="70.8pt,114.85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3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</w:t>
            </w:r>
            <w:r>
              <w:rPr>
                <w:rFonts w:cs="Marker Felt" w:ascii="Marker Felt" w:hAnsi="Marker Felt"/>
                <w:sz w:val="28"/>
              </w:rPr>
              <w:t>35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</w:t>
            </w:r>
            <w:r>
              <w:rPr>
                <w:rFonts w:cs="Marker Felt" w:ascii="Marker Felt" w:hAnsi="Marker Felt"/>
                <w:sz w:val="28"/>
              </w:rPr>
              <w:t>35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59130</wp:posOffset>
                      </wp:positionV>
                      <wp:extent cx="1714500" cy="0"/>
                      <wp:effectExtent l="635" t="43180" r="0" b="431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51.9pt" to="135.85pt,51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4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67N               19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30530</wp:posOffset>
                      </wp:positionV>
                      <wp:extent cx="1028065" cy="798830"/>
                      <wp:effectExtent l="0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79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33.9pt" to="113.8pt,96.7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5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</w:t>
            </w:r>
            <w:r>
              <w:rPr>
                <w:rFonts w:cs="Marker Felt" w:ascii="Marker Felt" w:hAnsi="Marker Felt"/>
                <w:sz w:val="28"/>
              </w:rPr>
              <w:t>42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  </w:t>
            </w:r>
            <w:r>
              <w:rPr>
                <w:rFonts w:cs="Marker Felt" w:ascii="Marker Felt" w:hAnsi="Marker Felt"/>
                <w:sz w:val="28"/>
              </w:rPr>
              <w:t>20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</w:tbl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Date:</w:t>
      <w:tab/>
      <w:t>Period: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00:00Z</dcterms:created>
  <dc:creator>asd</dc:creator>
  <dc:description/>
  <cp:keywords/>
  <dc:language>en-US</dc:language>
  <cp:lastModifiedBy>asd</cp:lastModifiedBy>
  <cp:lastPrinted>2010-02-08T11:06:00Z</cp:lastPrinted>
  <dcterms:modified xsi:type="dcterms:W3CDTF">2011-02-09T20:18:00Z</dcterms:modified>
  <cp:revision>4</cp:revision>
  <dc:subject/>
  <dc:title>Force Diagrams</dc:title>
</cp:coreProperties>
</file>