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059"/>
      </w:tblGrid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ercury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lang w:bidi="en-US"/>
              </w:rPr>
            </w:pPr>
            <w:r>
              <w:rPr>
                <w:rFonts w:cs="Calibri" w:ascii="Calibri" w:hAnsi="Calibri"/>
                <w:sz w:val="32"/>
                <w:lang w:bidi="en-US"/>
              </w:rPr>
              <w:t>Mercury is ______________________ to the Sun.  It is the ________________ planet and is slightly larger than our moon.  It is _____________ in color.  Mercury is difficult to see because it is ______________ in the sky and is ________ ___________ to the Sun.  Mercury has very ___________ oxygen and atmosphere.  Therefore it cannot hold in ______________ and there is no_______________.  Mercury has __________ moon(s).  Because there is no atmosphere, _________________ do not burn up and create a lot of craters.  For this reason, Mercury looks _________________ to our ________________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Venus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lang w:bidi="en-US"/>
              </w:rPr>
            </w:pPr>
            <w:r>
              <w:rPr>
                <w:rFonts w:cs="Calibri" w:ascii="Calibri" w:hAnsi="Calibri"/>
                <w:sz w:val="32"/>
                <w:lang w:bidi="en-US"/>
              </w:rPr>
              <w:t>Venus is ______________________ to the Sun.  Venus has __________ moon(s).  Venus’ axis is at _____________ degrees, so the planet is ______________ ______________.  Venus is about the size of ___________________.  The surface of Venus is so hot that it could melt ____________, ____________ and ______________.  Venus has several active __________________.  One is named ___________ ____________. The ________________ in its atmosphere and thick clouds of _______________ _____________ is ________________ and makes the surface features difficult to view. Pressure from the _________________is 90 times more _______________ than Earth’s air. ______________ _______________ gas traps the heat making life as we know it _____________________ on Venus. Thick clouds ________________ the sunlight, making it the _______________ planet in the sky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Earth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lang w:bidi="en-US"/>
              </w:rPr>
            </w:pPr>
            <w:r>
              <w:rPr>
                <w:rFonts w:cs="Calibri" w:ascii="Calibri" w:hAnsi="Calibri"/>
                <w:sz w:val="32"/>
                <w:lang w:bidi="en-US"/>
              </w:rPr>
              <w:t>Earth is ______________________ to the Sun.  Earth has _____________ moon(s)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Mars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lang w:bidi="en-US"/>
              </w:rPr>
            </w:pPr>
            <w:r>
              <w:rPr>
                <w:rFonts w:cs="Calibri" w:ascii="Calibri" w:hAnsi="Calibri"/>
                <w:sz w:val="32"/>
                <w:lang w:bidi="en-US"/>
              </w:rPr>
              <w:t>Mars is ______________________ to the Sun.  Mars’ temperature hardly ___________ above _____________ point.  Mars has ________________ craters, the _______________ volcano in the solar system named ___________________ ____________ and the ______________ canyon in the solar system named ___________________ _______________________.  It’s color is reddish brown from the ________________ ____________.  Mars has a ________________ atmosphere and is mostly __________________ ________________, so it is ____________________________.  Mars has ________________ moon(s) and are probably _______________ asteroid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  <w:t>Inner Rocky Plane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56:00Z</dcterms:created>
  <dc:creator>asd</dc:creator>
  <dc:description/>
  <cp:keywords/>
  <dc:language>en-US</dc:language>
  <cp:lastModifiedBy>asd</cp:lastModifiedBy>
  <dcterms:modified xsi:type="dcterms:W3CDTF">2011-02-09T06:22:00Z</dcterms:modified>
  <cp:revision>1</cp:revision>
  <dc:subject/>
  <dc:title>Mercury</dc:title>
</cp:coreProperties>
</file>