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18232060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55910480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705956561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684958897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634257209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