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44"/>
        </w:rPr>
      </w:pPr>
      <w:r>
        <w:rPr>
          <w:sz w:val="44"/>
        </w:rPr>
        <w:t>Study Guid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32"/>
        </w:rPr>
      </w:pPr>
      <w:r>
        <w:rPr>
          <w:sz w:val="32"/>
        </w:rPr>
        <w:t>LS1C- Part 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/>
        <w:t>I can…identify different types of human cells and explain their function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ere are the major concepts you want to study for this tes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able to look at a variety of different pictures (see below) and identify the type of cell, then be able to tell the function of that ce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31620" cy="150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2" t="-877" r="-662" b="-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992630" cy="1561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1" t="-360" r="-281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540510" cy="147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70" r="-126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97000" cy="1838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2" t="-334" r="-442" b="-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108200" cy="1237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0" t="-1389" r="-820" b="-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22:10:00Z</dcterms:created>
  <dc:creator>asd</dc:creator>
  <dc:description/>
  <cp:keywords/>
  <dc:language>en-US</dc:language>
  <cp:lastModifiedBy>asd</cp:lastModifiedBy>
  <dcterms:modified xsi:type="dcterms:W3CDTF">2010-04-22T22:19:00Z</dcterms:modified>
  <cp:revision>1</cp:revision>
  <dc:subject/>
  <dc:title>Study Guide</dc:title>
</cp:coreProperties>
</file>