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Period: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ar Observation Char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the Moon’s phase in the newspaper, almanac, and/or internet.  Record the date and shade the circle to show the Moon’s appearance.</w:t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i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tur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uesday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ursda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59385</wp:posOffset>
                      </wp:positionV>
                      <wp:extent cx="1028700" cy="11449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9pt;margin-top:12.5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68325</wp:posOffset>
                      </wp:positionV>
                      <wp:extent cx="1028700" cy="11449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pt;margin-top:44.7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Date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68325</wp:posOffset>
                      </wp:positionV>
                      <wp:extent cx="1028700" cy="11449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1pt;margin-top:44.7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Date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568325</wp:posOffset>
                      </wp:positionV>
                      <wp:extent cx="1028700" cy="1144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44.7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Date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568325</wp:posOffset>
                      </wp:positionV>
                      <wp:extent cx="1028700" cy="11449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44.7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Date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68325</wp:posOffset>
                      </wp:positionV>
                      <wp:extent cx="1028700" cy="11449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9pt;margin-top:44.7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Date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68325</wp:posOffset>
                      </wp:positionV>
                      <wp:extent cx="1028700" cy="11449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44.75pt;width:80.95pt;height:9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Date:</w:t>
            </w:r>
          </w:p>
        </w:tc>
      </w:tr>
    </w:tbl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llenge:  Find a fun fact about the Moon in any of the resources you used.</w:t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70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38:00Z</dcterms:created>
  <dc:creator>asd</dc:creator>
  <dc:description/>
  <cp:keywords/>
  <dc:language>en-US</dc:language>
  <cp:lastModifiedBy>hms</cp:lastModifiedBy>
  <cp:lastPrinted>2009-08-28T12:54:00Z</cp:lastPrinted>
  <dcterms:modified xsi:type="dcterms:W3CDTF">2009-08-28T20:04:00Z</dcterms:modified>
  <cp:revision>2</cp:revision>
  <dc:subject/>
  <dc:title>Name:</dc:title>
</cp:coreProperties>
</file>