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-Cell Organelles-</w:t>
      </w:r>
    </w:p>
    <w:p>
      <w:pPr>
        <w:pStyle w:val="Normal"/>
        <w:jc w:val="center"/>
        <w:rPr/>
      </w:pPr>
      <w:r>
        <w:rPr/>
        <w:t>Read pages 224-229 in the Green Book and take notes below!</w:t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92"/>
        <w:gridCol w:w="2790"/>
        <w:gridCol w:w="171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Organell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Function- What does it do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haracteristic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ll Typ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City Analog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ll Wal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(Example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</w:rPr>
              <w:t>Cell Walls protect the cell and give it shape.  The Cell Wall is a non-living structure that surrounds the PLANT cell.  It is made up of a tough material called cellulos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l walls ar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ug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g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okemon Hollow Normal;Times New Roman" w:hAnsi="Pokemon Hollow Normal;Times New Roman" w:cs="Pokemon Hollow Normal;Times New Roman"/>
                <w:b/>
                <w:b/>
              </w:rPr>
            </w:pPr>
            <w:r>
              <w:rPr>
                <w:rFonts w:cs="Calibri" w:ascii="Calibri" w:hAnsi="Calibri"/>
                <w:b/>
              </w:rPr>
              <w:t>Outside the plant c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l Walls are found only in the </w:t>
            </w:r>
            <w:r>
              <w:rPr>
                <w:rFonts w:cs="Calibri" w:ascii="Calibri" w:hAnsi="Calibri"/>
                <w:b/>
                <w:u w:val="single"/>
              </w:rPr>
              <w:t>PLANT</w:t>
            </w:r>
            <w:r>
              <w:rPr>
                <w:rFonts w:cs="Calibri" w:ascii="Calibri" w:hAnsi="Calibri"/>
                <w:b/>
              </w:rPr>
              <w:t xml:space="preserve"> cel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 City Analogy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ll Membran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ty Limi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ytoplasm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ibosom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Nucleu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tochondri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ndoplasmic Reticulum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Golgi Bodi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Lysosom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loropla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 Bold" w:hAnsi="Calibri Bold" w:cs="Calibri Bold"/>
                <w:b/>
                <w:b/>
              </w:rPr>
            </w:pPr>
            <w:r>
              <w:rPr>
                <w:rFonts w:cs="Calibri Bold" w:ascii="Calibri Bold" w:hAnsi="Calibri Bold"/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cuo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 Bold" w:hAnsi="Calibri Bold" w:cs="Calibri Bold"/>
                <w:b/>
                <w:b/>
              </w:rPr>
            </w:pPr>
            <w:r>
              <w:rPr>
                <w:rFonts w:cs="Calibri Bold" w:ascii="Calibri Bold" w:hAnsi="Calibri Bold"/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kemon Hollow Normal;Times New Roman" w:hAnsi="Pokemon Hollow Normal;Times New Roman" w:cs="Pokemon Hollow Normal;Times New Roman"/>
                <w:b/>
                <w:b/>
                <w:sz w:val="40"/>
              </w:rPr>
            </w:pPr>
            <w:r>
              <w:rPr>
                <w:rFonts w:cs="Pokemon Hollow Normal;Times New Roman" w:ascii="Pokemon Hollow Normal;Times New Roman" w:hAnsi="Pokemon Hollow Normal;Times New Roman"/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/>
      </w:pPr>
      <w:r>
        <w:rPr/>
        <w:t>Draw and Label a Plant Cell AND a Animal Cell Below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nimal Cell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Look on page 227 for a guide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lant Cell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Pokemon Hollow Normal;Times New Roman" w:hAnsi="Pokemon Hollow Normal;Times New Roman" w:cs="Pokemon Hollow Normal;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Look on page 227 for a guide!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Pokemon Hollow Normal">
    <w:altName w:val="Times New Roman"/>
    <w:charset w:val="00"/>
    <w:family w:val="auto"/>
    <w:pitch w:val="variable"/>
  </w:font>
  <w:font w:name="Calibri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9360" w:leader="none"/>
        <w:tab w:val="left" w:pos="10080" w:leader="none"/>
        <w:tab w:val="left" w:pos="1201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16:00Z</dcterms:created>
  <dc:creator>asd</dc:creator>
  <dc:description/>
  <cp:keywords/>
  <dc:language>en-US</dc:language>
  <cp:lastModifiedBy>asd</cp:lastModifiedBy>
  <cp:lastPrinted>2010-03-17T11:51:00Z</cp:lastPrinted>
  <dcterms:modified xsi:type="dcterms:W3CDTF">2011-03-19T17:28:00Z</dcterms:modified>
  <cp:revision>7</cp:revision>
  <dc:subject/>
  <dc:title>-Cell Organelles-</dc:title>
</cp:coreProperties>
</file>