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/>
      </w:pPr>
      <w:r>
        <w:rPr>
          <w:rFonts w:cs="Calibri" w:ascii="Calibri" w:hAnsi="Calibri"/>
          <w:sz w:val="40"/>
        </w:rPr>
        <w:t xml:space="preserve">Speedy Scooter Lab   </w:t>
      </w:r>
      <w:r>
        <w:rPr>
          <w:rFonts w:cs="Calibri" w:ascii="Calibri" w:hAnsi="Calibri"/>
          <w:sz w:val="32"/>
        </w:rPr>
        <w:t>Name:_________________  Date: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Question:  What is your average speed (in meters/second) while racing down the 10 meter ramp?  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ypothesis:  If I scoot as fast as I can, I hypothesize that I will scoot at an average speed of ____________________  m/s.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Materials:  Starting line, finish line, scooter, stopwatch, lab partner, data sheet, pencil.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rocedure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ick which partner will be the timer first and which partner will scoot firs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Line up at the starting lin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t Mrs. H or Mrs. Barborinas’ (the two coolest teachers you know) call, scoot down the ramp to the finish line as fast as you ca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Your partner will record your time (in seconds) in the data shee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Repeat three tim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witch roles with your partner and record his or her dat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o back to class and calculate your average speed for each trial, then average the three trials for an accurate reading.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/>
      </w:pPr>
      <w:r>
        <w:rPr/>
        <w:t>Resul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Calibri" w:ascii="Calibri" w:hAnsi="Calibri"/>
                <w:sz w:val="32"/>
              </w:rPr>
              <w:t>Trial 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Calibri" w:ascii="Calibri" w:hAnsi="Calibri"/>
                <w:sz w:val="32"/>
              </w:rPr>
              <w:t>Trial 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Calibri" w:ascii="Calibri" w:hAnsi="Calibri"/>
                <w:sz w:val="32"/>
              </w:rPr>
              <w:t>Trial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Calibri" w:ascii="Calibri" w:hAnsi="Calibri"/>
                <w:sz w:val="32"/>
              </w:rPr>
              <w:t>Averag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Distance (m)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Time (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Spee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 xml:space="preserve">S=d/t 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Calibri" w:ascii="Calibri" w:hAnsi="Calibri"/>
                <w:sz w:val="32"/>
              </w:rPr>
              <w:t>(m/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</w:tbl>
    <w:p>
      <w:pPr>
        <w:pStyle w:val="Normal"/>
        <w:rPr/>
      </w:pPr>
      <w:r>
        <w:rPr/>
        <w:t>Graph the data &amp; label the axi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</w:tc>
      </w:tr>
    </w:tbl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onclusion: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 conclusion usually contains answers to the following questions. Use complete sentences to form your own conclusion from the lab: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Was your hypothesis supported by the evidence in the experiment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What would you do to make your data more accurate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What are possible experimental errors that may have occurred?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How could you expand this lab to learn more about speed?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3:27:00Z</dcterms:created>
  <dc:creator>asd</dc:creator>
  <dc:description/>
  <cp:keywords/>
  <dc:language>en-US</dc:language>
  <cp:lastModifiedBy>asd</cp:lastModifiedBy>
  <cp:lastPrinted>2011-01-20T10:41:00Z</cp:lastPrinted>
  <dcterms:modified xsi:type="dcterms:W3CDTF">2011-01-20T18:42:00Z</dcterms:modified>
  <cp:revision>2</cp:revision>
  <dc:subject/>
  <dc:title>Speedy Scooter Lab   Name:_________________  Date:</dc:title>
</cp:coreProperties>
</file>