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StarJedi Special Edition;Times New Roman" w:hAnsi="StarJedi Special Edition;Times New Roman" w:cs="StarJedi Special Edition;Times New Roman"/>
          <w:sz w:val="36"/>
        </w:rPr>
      </w:pPr>
      <w:r>
        <w:rPr>
          <w:rFonts w:cs="StarJedi Special Edition;Times New Roman" w:ascii="StarJedi Special Edition;Times New Roman" w:hAnsi="StarJedi Special Edition;Times New Roman"/>
          <w:sz w:val="36"/>
        </w:rPr>
        <w:t>Extra Practice With Calculating Speed</w:t>
      </w:r>
    </w:p>
    <w:p>
      <w:pPr>
        <w:pStyle w:val="Normal"/>
        <w:ind w:left="720" w:hanging="720"/>
        <w:rPr>
          <w:rFonts w:ascii="StarJedi Special Edition;Times New Roman" w:hAnsi="StarJedi Special Edition;Times New Roman" w:cs="StarJedi Special Edition;Times New Roman"/>
          <w:sz w:val="36"/>
        </w:rPr>
      </w:pPr>
      <w:r>
        <w:rPr>
          <w:rFonts w:cs="StarJedi Special Edition;Times New Roman" w:ascii="StarJedi Special Edition;Times New Roman" w:hAnsi="StarJedi Special Edition;Times New Roman"/>
          <w:sz w:val="36"/>
        </w:rPr>
      </w:r>
    </w:p>
    <w:p>
      <w:pPr>
        <w:pStyle w:val="Normal"/>
        <w:ind w:left="720" w:hanging="720"/>
        <w:rPr/>
      </w:pPr>
      <w:r>
        <w:rPr/>
        <w:t>1.</w:t>
        <w:tab/>
        <w:t>Jack rode his bike 300 meters (m) in 20 seconds (s).  What was his average speed?</w:t>
      </w:r>
    </w:p>
    <w:p>
      <w:pPr>
        <w:pStyle w:val="Normal"/>
        <w:ind w:left="72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Bonnie rode her skateboard 200 meters (m) in 30 seconds (s).  What was her average speed?</w:t>
      </w:r>
    </w:p>
    <w:p>
      <w:pPr>
        <w:pStyle w:val="Normal"/>
        <w:ind w:left="72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space shuttle flew at 120 m/s for 24,000 seconds (s).  What is the distance the space shuttle traveled?</w:t>
      </w:r>
    </w:p>
    <w:p>
      <w:pPr>
        <w:pStyle w:val="Normal"/>
        <w:ind w:left="72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plane flew at 40 m/s for 2,000 seconds (s).  What is the distance the plane traveled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f Jenny can run at a constant speed of 2 m/s and her favorite trail is 3 km (3,000 m).  How long will it take her to run the trail?</w:t>
      </w:r>
    </w:p>
    <w:p>
      <w:pPr>
        <w:pStyle w:val="Normal"/>
        <w:ind w:left="72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f Raul can ride his bike at constant speed of 3 m/s and school is only 2 km (2,000 m) away, how long will it take him to get to school?</w:t>
        <w:tab/>
      </w:r>
    </w:p>
    <w:p>
      <w:pPr>
        <w:pStyle w:val="Normal"/>
        <w:ind w:left="72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0"/>
        <w:gridCol w:w="3774"/>
        <w:gridCol w:w="194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Jedi Special Editio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53:00Z</dcterms:created>
  <dc:creator/>
  <dc:description/>
  <cp:keywords/>
  <dc:language>en-US</dc:language>
  <cp:lastModifiedBy>asd</cp:lastModifiedBy>
  <dcterms:modified xsi:type="dcterms:W3CDTF">2011-01-20T04:12:00Z</dcterms:modified>
  <cp:revision>4</cp:revision>
  <dc:subject/>
  <dc:title>1</dc:title>
</cp:coreProperties>
</file>