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dot" w:hAnsi="Didot" w:cs="Didot"/>
          <w:szCs w:val="20"/>
          <w:lang w:val="en-US" w:eastAsia="en-US"/>
        </w:rPr>
      </w:pPr>
      <w:r>
        <w:rPr>
          <w:rFonts w:cs="Didot" w:ascii="Didot" w:hAnsi="Didot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-683260</wp:posOffset>
                </wp:positionV>
                <wp:extent cx="283654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idot" w:ascii="Didot" w:hAnsi="Didot"/>
                              </w:rPr>
                              <w:drawing>
                                <wp:inline distT="0" distB="0" distL="0" distR="0">
                                  <wp:extent cx="1625600" cy="607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Didot" w:ascii="Didot" w:hAnsi="Didot"/>
                              </w:rPr>
                              <w:drawing>
                                <wp:inline distT="0" distB="0" distL="0" distR="0">
                                  <wp:extent cx="784860" cy="6026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55pt;mso-wrap-distance-left:9.05pt;mso-wrap-distance-right:9.05pt;mso-wrap-distance-top:0pt;mso-wrap-distance-bottom:0pt;margin-top:-53.8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idot" w:ascii="Didot" w:hAnsi="Didot"/>
                        </w:rPr>
                        <w:drawing>
                          <wp:inline distT="0" distB="0" distL="0" distR="0">
                            <wp:extent cx="1625600" cy="6070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60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Didot" w:ascii="Didot" w:hAnsi="Didot"/>
                        </w:rPr>
                        <w:drawing>
                          <wp:inline distT="0" distB="0" distL="0" distR="0">
                            <wp:extent cx="784860" cy="6026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What myth or legend are they investigating?  Pick one if there is more than one in the clip you are viewing.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Question: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Hypothesis (prediction):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Materials: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Manipulated Variable (Independent):____________________________________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Responding Variable (Dependent):______________________________________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Controls: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Procedure (use back of paper if necessary):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What did they learn from their investigation- Confirmed or busted?  Why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Are their results reliable?  Explain.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  <w:r>
        <w:br w:type="page"/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tbl>
      <w:tblPr>
        <w:tblW w:w="94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1350"/>
        <w:gridCol w:w="2520"/>
        <w:gridCol w:w="2160"/>
        <w:gridCol w:w="2250"/>
      </w:tblGrid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Didot" w:ascii="Didot" w:hAnsi="Didot"/>
                <w:sz w:val="16"/>
              </w:rPr>
              <w:t>Myth/lege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dentifies the myth or legend investigated.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Didot" w:ascii="Didot" w:hAnsi="Didot"/>
                <w:sz w:val="16"/>
              </w:rPr>
              <w:t>Testable Ques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naccurate question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 few grammar error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naccurate question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Grammatically corre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ccurate question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 few grammar erro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ccurate question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Grammatically correct.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Didot" w:ascii="Didot" w:hAnsi="Didot"/>
                <w:sz w:val="16"/>
              </w:rPr>
              <w:t>Hypothesi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naccurate hypothesis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 few grammar error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naccurate hypothesis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Grammatically corre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ccurate hypothesis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 few grammar erro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ccurate hypothesis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Grammatically correct.</w:t>
            </w:r>
          </w:p>
        </w:tc>
      </w:tr>
      <w:tr>
        <w:trPr>
          <w:trHeight w:val="91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Didot" w:ascii="Didot" w:hAnsi="Didot"/>
                <w:sz w:val="16"/>
              </w:rPr>
              <w:t>Material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Very few materials are lis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Only half the materials used are lis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List of materials but may be missing 1 or 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Complete list of materials.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Didot" w:ascii="Didot" w:hAnsi="Didot"/>
                <w:sz w:val="16"/>
              </w:rPr>
              <w:t>Variables and Control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ncorrectly identifies either the: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1. manipulated 2. responding 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Leaves off the contr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Correctly identifies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1. manipulated 2. responding 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3. some controls involv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Correctly identifies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1. manipulated 2. responding 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3. all controls involved.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Didot" w:ascii="Didot" w:hAnsi="Didot"/>
                <w:sz w:val="16"/>
              </w:rPr>
              <w:t>Procedur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Lists some steps, has many missing steps.  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Lacks detai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Lists procedural steps, but may have a few missing steps.  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Lacks deta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Complete list of procedural steps.  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Lacks detail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Complete and detailed list of procedural steps.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Didot" w:ascii="Didot" w:hAnsi="Didot"/>
                <w:sz w:val="16"/>
              </w:rPr>
              <w:t>Confirmed or Busted?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Does not correctly identify if the experiment was confirmed or bus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dentifies if the experiment was confirmed or bus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Identifies if the experiment was confirmed or busted.  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lso explains why (no evidence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Identifies if the experiment was confirmed or busted.  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Also explains with evidence from investigation why.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Didot" w:ascii="Didot" w:hAnsi="Didot"/>
                <w:sz w:val="16"/>
              </w:rPr>
              <w:t>Reliability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dentifies whether the results are reliable or not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No reason to support their answ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dentifies whether the results are reliable or not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Reason why is not accur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dentifies whether the results are reliable or not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Gives an accurate reason wh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Identifies whether the results are reliable or not.</w:t>
            </w:r>
          </w:p>
          <w:p>
            <w:pPr>
              <w:pStyle w:val="Normal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Gives a detailed and accurate reason why.</w:t>
            </w:r>
          </w:p>
        </w:tc>
      </w:tr>
    </w:tbl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idot" w:hAnsi="Didot" w:cs="Didot"/>
      </w:rPr>
    </w:pPr>
    <w:r>
      <w:rPr>
        <w:rFonts w:cs="Didot" w:ascii="Didot" w:hAnsi="Didot"/>
      </w:rPr>
      <w:t>Name:</w:t>
    </w:r>
  </w:p>
  <w:p>
    <w:pPr>
      <w:pStyle w:val="Header"/>
      <w:rPr>
        <w:rFonts w:ascii="Didot" w:hAnsi="Didot" w:cs="Didot"/>
      </w:rPr>
    </w:pPr>
    <w:r>
      <w:rPr>
        <w:rFonts w:cs="Didot" w:ascii="Didot" w:hAnsi="Didot"/>
      </w:rPr>
      <w:t>Episode Titl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01:00Z</dcterms:created>
  <dc:creator>asd</dc:creator>
  <dc:description/>
  <cp:keywords/>
  <dc:language>en-US</dc:language>
  <cp:lastModifiedBy>asd</cp:lastModifiedBy>
  <cp:lastPrinted>2011-02-07T13:20:00Z</cp:lastPrinted>
  <dcterms:modified xsi:type="dcterms:W3CDTF">2011-02-07T21:20:00Z</dcterms:modified>
  <cp:revision>2</cp:revision>
  <dc:subject/>
  <dc:title/>
</cp:coreProperties>
</file>