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Name:_____________________</w:t>
      </w:r>
    </w:p>
    <w:p>
      <w:pPr>
        <w:pStyle w:val="Normal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</w:r>
    </w:p>
    <w:p>
      <w:pPr>
        <w:pStyle w:val="Normal"/>
        <w:rPr>
          <w:rFonts w:ascii="Chalkboard Bold" w:hAnsi="Chalkboard Bold" w:cs="Chalkboard Bold"/>
          <w:sz w:val="36"/>
        </w:rPr>
      </w:pPr>
      <w:r>
        <w:rPr>
          <w:rFonts w:cs="Chalkboard Bold" w:ascii="Chalkboard Bold" w:hAnsi="Chalkboard Bold"/>
          <w:sz w:val="36"/>
        </w:rPr>
        <w:t>LAB: Specialized Cells &amp; Tissues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Learning Target: I can describe the structure and function of specialized cells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sz w:val="28"/>
        </w:rPr>
        <w:t xml:space="preserve">Directions:  You will use these notes to identify and describe the function and structure of each type of tissue so BE DETAILED!!! Draw and label the </w:t>
      </w:r>
      <w:r>
        <w:rPr>
          <w:sz w:val="28"/>
          <w:u w:val="single"/>
        </w:rPr>
        <w:t>entire</w:t>
      </w:r>
      <w:r>
        <w:rPr>
          <w:sz w:val="28"/>
        </w:rPr>
        <w:t xml:space="preserve"> field of vision (within the circle) of the different cells/tissues on prepared slides, according to the chart below.  Use blank paper to do your drawings and label.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97"/>
        <w:gridCol w:w="1995"/>
        <w:gridCol w:w="1920"/>
        <w:gridCol w:w="2988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>Type of Cell/Tissu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>Prepared Slide Label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>Magnification to be use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 Bold" w:hAnsi="Chalkboard Bold" w:cs="Chalkboard Bold"/>
              </w:rPr>
            </w:pPr>
            <w:r>
              <w:rPr>
                <w:rFonts w:cs="Chalkboard Bold" w:ascii="Chalkboard Bold" w:hAnsi="Chalkboard Bold"/>
              </w:rPr>
              <w:t>What to label/highlight in your diagram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blood cell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Human blood smear wright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lood cell and its nucleus and cell membrane; shape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cle cell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Mammalian Muscle composite sec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X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uscle cell and its nucleus; shape and connections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dney cel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Mammalian simple cuboidal epithelium kidney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X OR</w:t>
            </w:r>
          </w:p>
          <w:p>
            <w:pPr>
              <w:pStyle w:val="Normal"/>
              <w:rPr/>
            </w:pPr>
            <w:r>
              <w:rPr/>
              <w:t>400 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the unique shape of the tissue, label a kidney cell and its nucleus.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in ce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erebellum human sec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X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rve cell and its nucleus, describe the shape and position of other cells around it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LAB SLIDE NOTES:</w:t>
      </w:r>
    </w:p>
    <w:p>
      <w:pPr>
        <w:pStyle w:val="Normal"/>
        <w:rPr>
          <w:b/>
          <w:b/>
          <w:sz w:val="36"/>
          <w:szCs w:val="20"/>
          <w:lang w:val="en-US" w:eastAsia="en-US"/>
        </w:rPr>
      </w:pPr>
      <w:r>
        <w:rPr>
          <w:b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4735</wp:posOffset>
                </wp:positionH>
                <wp:positionV relativeFrom="paragraph">
                  <wp:posOffset>214630</wp:posOffset>
                </wp:positionV>
                <wp:extent cx="2628900" cy="2514600"/>
                <wp:effectExtent l="11430" t="11430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05pt;margin-top:16.9pt;width:206.95pt;height:197.9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Magnification: 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. Type of tissue: 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. Body system it belong to: 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. Function (job) of thes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cells or tissue: 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. Notes: </w:t>
      </w:r>
      <w:r>
        <w:br w:type="page"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6135</wp:posOffset>
                </wp:positionH>
                <wp:positionV relativeFrom="paragraph">
                  <wp:posOffset>73660</wp:posOffset>
                </wp:positionV>
                <wp:extent cx="2628900" cy="2514600"/>
                <wp:effectExtent l="11430" t="11430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05pt;margin-top:5.8pt;width:206.95pt;height:197.9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Magnification: 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. Type of tissue: 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. Body system it belong to: 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. Function (job) of thes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cells or tissue: 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. Notes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6135</wp:posOffset>
                </wp:positionH>
                <wp:positionV relativeFrom="paragraph">
                  <wp:posOffset>158750</wp:posOffset>
                </wp:positionV>
                <wp:extent cx="2628900" cy="2514600"/>
                <wp:effectExtent l="11430" t="11430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05pt;margin-top:12.5pt;width:206.95pt;height:197.9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Magnification: 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. Type of tissue: 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. Body system it belong to: 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. Function (job) of thes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cells or tissue: 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. Notes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6135</wp:posOffset>
                </wp:positionH>
                <wp:positionV relativeFrom="paragraph">
                  <wp:posOffset>154305</wp:posOffset>
                </wp:positionV>
                <wp:extent cx="2628900" cy="2514600"/>
                <wp:effectExtent l="11430" t="11430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05pt;margin-top:12.15pt;width:206.95pt;height:197.9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Magnification: 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. Type of tissue: 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. Body system it belong to: 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. Function (job) of thes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cells or tissue: 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. Notes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POWERPOINT SLIDE NOTES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he following images show fat (adipose) tissue, bone tissue and skin (epithelium) tissue.</w:t>
      </w:r>
    </w:p>
    <w:p>
      <w:pPr>
        <w:pStyle w:val="Normal"/>
        <w:rPr>
          <w:b/>
          <w:b/>
          <w:i/>
          <w:i/>
          <w:sz w:val="28"/>
          <w:szCs w:val="20"/>
          <w:lang w:val="en-US" w:eastAsia="en-US"/>
        </w:rPr>
      </w:pPr>
      <w:r>
        <w:rPr>
          <w:b/>
          <w:i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7535</wp:posOffset>
                </wp:positionH>
                <wp:positionV relativeFrom="paragraph">
                  <wp:posOffset>163830</wp:posOffset>
                </wp:positionV>
                <wp:extent cx="2628900" cy="2514600"/>
                <wp:effectExtent l="11430" t="11430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05pt;margin-top:12.9pt;width:206.95pt;height:197.9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Magnification: 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. Type of tissue: 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. Body system it belong to: 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. Function (job) Of thes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cells or tissue: 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. Notes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7535</wp:posOffset>
                </wp:positionH>
                <wp:positionV relativeFrom="paragraph">
                  <wp:posOffset>20320</wp:posOffset>
                </wp:positionV>
                <wp:extent cx="2628900" cy="2514600"/>
                <wp:effectExtent l="11430" t="1143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05pt;margin-top:1.6pt;width:206.95pt;height:197.9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Magnification: 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. Type of tissue: 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. Body system it belong to: 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. Function (job) of thes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cells or tissue: 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. Notes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7535</wp:posOffset>
                </wp:positionH>
                <wp:positionV relativeFrom="paragraph">
                  <wp:posOffset>15875</wp:posOffset>
                </wp:positionV>
                <wp:extent cx="2628900" cy="2514600"/>
                <wp:effectExtent l="11430" t="11430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05pt;margin-top:1.25pt;width:206.95pt;height:197.9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Magnification: 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. Type of tissue: 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. Body system it belong to: 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d. Function (job) of thes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cells or tissue: 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. Notes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080" w:right="1080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22:19:00Z</dcterms:created>
  <dc:creator>asd</dc:creator>
  <dc:description/>
  <cp:keywords/>
  <dc:language>en-US</dc:language>
  <cp:lastModifiedBy>hms</cp:lastModifiedBy>
  <cp:lastPrinted>2009-04-21T12:19:00Z</cp:lastPrinted>
  <dcterms:modified xsi:type="dcterms:W3CDTF">2010-04-22T22:25:00Z</dcterms:modified>
  <cp:revision>3</cp:revision>
  <dc:subject/>
  <dc:title>Name: _______________________________________________ Date: _____________ Period: ____</dc:title>
</cp:coreProperties>
</file>