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intyPaint 1" w:hAnsi="PaintyPaint 1" w:cs="PaintyPaint 1"/>
          <w:sz w:val="40"/>
        </w:rPr>
      </w:pPr>
      <w:r>
        <w:rPr>
          <w:rFonts w:cs="PaintyPaint 1" w:ascii="PaintyPaint 1" w:hAnsi="PaintyPaint 1"/>
          <w:sz w:val="40"/>
        </w:rPr>
        <w:t>Finding Speed using a Graph</w:t>
      </w:r>
    </w:p>
    <w:p>
      <w:pPr>
        <w:pStyle w:val="Normal"/>
        <w:rPr>
          <w:rFonts w:ascii="Sathu" w:hAnsi="Sathu" w:cs="Sathu"/>
          <w:sz w:val="40"/>
          <w:lang w:val="ru-RU"/>
        </w:rPr>
      </w:pPr>
      <w:r>
        <w:rPr>
          <w:rFonts w:cs="Sathu" w:ascii="Sathu" w:hAnsi="Sathu"/>
          <w:sz w:val="40"/>
          <w:lang w:val="ru-RU"/>
        </w:rPr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>1. Pick 2 points on the line of the graph</w:t>
      </w:r>
    </w:p>
    <w:p>
      <w:pPr>
        <w:pStyle w:val="Normal"/>
        <w:rPr/>
      </w:pPr>
      <w:r>
        <w:rPr>
          <w:rFonts w:cs="Sathu" w:ascii="Sathu" w:hAnsi="Sathu"/>
          <w:lang w:val="ru-RU"/>
        </w:rPr>
        <w:t>2. Find the rise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Sathu" w:ascii="Sathu" w:hAnsi="Sathu"/>
          <w:lang w:val="ru-RU"/>
        </w:rPr>
        <w:t>y) and the run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Sathu" w:ascii="Sathu" w:hAnsi="Sathu"/>
          <w:lang w:val="ru-RU"/>
        </w:rPr>
        <w:t>x).</w:t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>3. Fnd the slope:</w:t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ab/>
      </w:r>
    </w:p>
    <w:p>
      <w:pPr>
        <w:pStyle w:val="Normal"/>
        <w:ind w:firstLine="720"/>
        <w:rPr/>
      </w:pPr>
      <w:r>
        <w:rPr>
          <w:rFonts w:cs="Sathu" w:ascii="Sathu" w:hAnsi="Sathu"/>
          <w:u w:val="single"/>
          <w:lang w:val="ru-RU"/>
        </w:rPr>
        <w:t>_</w:t>
      </w:r>
      <w:r>
        <w:rPr>
          <w:rFonts w:eastAsia="Symbol" w:cs="Symbol" w:ascii="Symbol" w:hAnsi="Symbol"/>
          <w:u w:val="single"/>
          <w:lang w:val="ru-RU"/>
        </w:rPr>
        <w:t></w:t>
      </w:r>
      <w:r>
        <w:rPr>
          <w:rFonts w:cs="Sathu" w:ascii="Sathu" w:hAnsi="Sathu"/>
          <w:u w:val="single"/>
          <w:lang w:val="ru-RU"/>
        </w:rPr>
        <w:t>y_</w:t>
      </w:r>
      <w:r>
        <w:rPr>
          <w:rFonts w:cs="Sathu" w:ascii="Sathu" w:hAnsi="Sathu"/>
          <w:lang w:val="ru-RU"/>
        </w:rPr>
        <w:t xml:space="preserve">  = </w:t>
      </w:r>
      <w:r>
        <w:rPr>
          <w:rFonts w:cs="Sathu" w:ascii="Sathu" w:hAnsi="Sathu"/>
          <w:u w:val="single"/>
          <w:lang w:val="ru-RU"/>
        </w:rPr>
        <w:t xml:space="preserve"> _rise_</w:t>
      </w:r>
      <w:r>
        <w:rPr>
          <w:rFonts w:cs="Sathu" w:ascii="Sathu" w:hAnsi="Sathu"/>
          <w:lang w:val="ru-RU"/>
        </w:rPr>
        <w:t xml:space="preserve"> = </w:t>
      </w:r>
      <w:r>
        <w:rPr>
          <w:rFonts w:cs="Sathu" w:ascii="Sathu" w:hAnsi="Sathu"/>
          <w:u w:val="single"/>
          <w:lang w:val="ru-RU"/>
        </w:rPr>
        <w:t xml:space="preserve"> _d_</w:t>
      </w:r>
    </w:p>
    <w:p>
      <w:pPr>
        <w:pStyle w:val="Normal"/>
        <w:rPr/>
      </w:pPr>
      <w:r>
        <w:rPr>
          <w:rFonts w:cs="Sathu" w:ascii="Sathu" w:hAnsi="Sathu"/>
          <w:lang w:val="ru-RU"/>
        </w:rPr>
        <w:tab/>
        <w:t xml:space="preserve"> </w:t>
      </w:r>
      <w:r>
        <w:rPr>
          <w:rFonts w:cs="Sathu" w:ascii="Sathu" w:hAnsi="Sathu"/>
        </w:rPr>
        <w:t xml:space="preserve">  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Sathu" w:ascii="Sathu" w:hAnsi="Sathu"/>
          <w:lang w:val="ru-RU"/>
        </w:rPr>
        <w:t xml:space="preserve">x         </w:t>
      </w:r>
      <w:r>
        <w:rPr>
          <w:rFonts w:cs="Sathu" w:ascii="Sathu" w:hAnsi="Sathu"/>
        </w:rPr>
        <w:t xml:space="preserve"> </w:t>
      </w:r>
      <w:r>
        <w:rPr>
          <w:rFonts w:cs="Sathu" w:ascii="Sathu" w:hAnsi="Sathu"/>
          <w:lang w:val="ru-RU"/>
        </w:rPr>
        <w:t xml:space="preserve"> </w:t>
      </w:r>
      <w:r>
        <w:rPr>
          <w:rFonts w:cs="Sathu" w:ascii="Sathu" w:hAnsi="Sathu"/>
        </w:rPr>
        <w:t xml:space="preserve">   </w:t>
      </w:r>
      <w:r>
        <w:rPr>
          <w:rFonts w:cs="Sathu" w:ascii="Sathu" w:hAnsi="Sathu"/>
          <w:lang w:val="ru-RU"/>
        </w:rPr>
        <w:t xml:space="preserve">run        </w:t>
      </w:r>
      <w:r>
        <w:rPr>
          <w:rFonts w:cs="Sathu" w:ascii="Sathu" w:hAnsi="Sathu"/>
        </w:rPr>
        <w:t xml:space="preserve">    </w:t>
      </w:r>
      <w:r>
        <w:rPr>
          <w:rFonts w:cs="Sathu" w:ascii="Sathu" w:hAnsi="Sathu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Sathu" w:ascii="Sathu" w:hAnsi="Sathu"/>
          <w:lang w:val="ru-RU"/>
        </w:rPr>
        <w:t>t</w:t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>4. Divide.</w:t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>Now you try:</w:t>
      </w:r>
    </w:p>
    <w:p>
      <w:pPr>
        <w:pStyle w:val="Normal"/>
        <w:rPr/>
      </w:pPr>
      <w:r>
        <w:rPr>
          <w:rFonts w:cs="Sathu" w:ascii="Sathu" w:hAnsi="Sathu"/>
          <w:lang w:val="ru-RU"/>
        </w:rPr>
        <w:t>1. Find the speed represented in the graph below</w:t>
      </w:r>
      <w:r>
        <w:rPr>
          <w:rFonts w:cs="Sathu" w:ascii="Sathu" w:hAnsi="Sathu"/>
        </w:rPr>
        <w:t>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4. Find the speed of each boat using the graph .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Whisper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Tornado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 xml:space="preserve">Mango: 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Perky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3. Which boat went the fastest?  Explain.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4. Which boat(s) were slower than Tornado?  Explain.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5. Based on the results from the graph, you could say that the steeper the slope, the _______________ the speed of the boat.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/>
      </w:pPr>
      <w:r>
        <w:rPr>
          <w:rFonts w:cs="Sathu" w:ascii="Sathu" w:hAnsi="Sathu"/>
        </w:rPr>
        <w:t>6. Find the speed of each boat below using the equation d/</w:t>
      </w:r>
      <w:r>
        <w:rPr>
          <w:rFonts w:eastAsia="Symbol" w:cs="Symbol" w:ascii="Symbol" w:hAnsi="Symbol"/>
        </w:rPr>
        <w:t></w:t>
      </w:r>
      <w:r>
        <w:rPr>
          <w:rFonts w:cs="Sathu" w:ascii="Sathu" w:hAnsi="Sathu"/>
        </w:rPr>
        <w:t>t = s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09"/>
        <w:gridCol w:w="2209"/>
      </w:tblGrid>
      <w:tr>
        <w:trPr>
          <w:trHeight w:val="45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  <w:b/>
                <w:b/>
              </w:rPr>
            </w:pPr>
            <w:r>
              <w:rPr>
                <w:rFonts w:cs="Sathu" w:ascii="Sathu" w:hAnsi="Sathu"/>
                <w:b/>
              </w:rPr>
              <w:t>Boa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Sathu" w:ascii="Sathu" w:hAnsi="Sathu"/>
                <w:b/>
              </w:rPr>
              <w:t>t (s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  <w:b/>
                <w:b/>
              </w:rPr>
            </w:pPr>
            <w:r>
              <w:rPr>
                <w:rFonts w:cs="Sathu" w:ascii="Sathu" w:hAnsi="Sathu"/>
                <w:b/>
              </w:rPr>
              <w:t>d (m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  <w:b/>
                <w:b/>
              </w:rPr>
            </w:pPr>
            <w:r>
              <w:rPr>
                <w:rFonts w:cs="Sathu" w:ascii="Sathu" w:hAnsi="Sathu"/>
                <w:b/>
              </w:rPr>
              <w:t>S (m/s)</w:t>
            </w:r>
          </w:p>
        </w:tc>
      </w:tr>
      <w:tr>
        <w:trPr>
          <w:trHeight w:val="42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Man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1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</w:r>
          </w:p>
        </w:tc>
      </w:tr>
      <w:tr>
        <w:trPr>
          <w:trHeight w:val="45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Perk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</w:r>
          </w:p>
        </w:tc>
      </w:tr>
      <w:tr>
        <w:trPr>
          <w:trHeight w:val="45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Whispe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1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</w:r>
          </w:p>
        </w:tc>
      </w:tr>
      <w:tr>
        <w:trPr>
          <w:trHeight w:val="4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Tornad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1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</w:r>
          </w:p>
        </w:tc>
      </w:tr>
    </w:tbl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  <w:t>7. Were your answers in #6 similar to those in question #2?  Explain why or why n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intyPaint 1">
    <w:charset w:val="00"/>
    <w:family w:val="auto"/>
    <w:pitch w:val="variable"/>
  </w:font>
  <w:font w:name="Sathu">
    <w:charset w:val="01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47:00Z</dcterms:created>
  <dc:creator>hms</dc:creator>
  <dc:description/>
  <cp:keywords/>
  <dc:language>en-US</dc:language>
  <cp:lastModifiedBy>hms</cp:lastModifiedBy>
  <cp:lastPrinted>2007-10-01T14:03:00Z</cp:lastPrinted>
  <dcterms:modified xsi:type="dcterms:W3CDTF">2007-10-01T21:13:00Z</dcterms:modified>
  <cp:revision>3</cp:revision>
  <dc:subject/>
  <dc:title>Finding Speed using a Graph</dc:title>
</cp:coreProperties>
</file>