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1 (rock in solution)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52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Water Typ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1 hou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24 hours</w:t>
            </w:r>
          </w:p>
        </w:tc>
      </w:tr>
      <w:tr>
        <w:trPr>
          <w:trHeight w:val="23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</w:rPr>
            </w:pPr>
            <w:r>
              <w:rPr>
                <w:rFonts w:cs="LibelSuit-Regular" w:ascii="LibelSuit-Regular" w:hAnsi="LibelSuit-Regular"/>
                <w:b/>
              </w:rPr>
              <w:t>Tap wat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lSuit-Regular" w:hAnsi="LibelSuit-Regular" w:cs="LibelSuit-Regular"/>
                <w:b/>
                <w:b/>
              </w:rPr>
            </w:pPr>
            <w:r>
              <w:rPr>
                <w:rFonts w:cs="LibelSuit-Regular" w:ascii="LibelSuit-Regular" w:hAnsi="LibelSuit-Regular"/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lSuit-Regular" w:hAnsi="LibelSuit-Regular" w:cs="LibelSuit-Regular"/>
                <w:b/>
                <w:b/>
              </w:rPr>
            </w:pPr>
            <w:r>
              <w:rPr>
                <w:rFonts w:cs="LibelSuit-Regular" w:ascii="LibelSuit-Regular" w:hAnsi="LibelSuit-Regular"/>
                <w:b/>
              </w:rPr>
            </w:r>
          </w:p>
        </w:tc>
      </w:tr>
      <w:tr>
        <w:trPr>
          <w:trHeight w:val="21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</w:rPr>
            </w:pPr>
            <w:r>
              <w:rPr>
                <w:rFonts w:cs="LibelSuit-Regular" w:ascii="LibelSuit-Regular" w:hAnsi="LibelSuit-Regular"/>
                <w:b/>
              </w:rPr>
              <w:t>Carbonated wat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lSuit-Regular" w:hAnsi="LibelSuit-Regular" w:cs="LibelSuit-Regular"/>
                <w:b/>
                <w:b/>
              </w:rPr>
            </w:pPr>
            <w:r>
              <w:rPr>
                <w:rFonts w:cs="LibelSuit-Regular" w:ascii="LibelSuit-Regular" w:hAnsi="LibelSuit-Regular"/>
                <w:b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lSuit-Regular" w:hAnsi="LibelSuit-Regular" w:cs="LibelSuit-Regular"/>
                <w:b/>
                <w:b/>
              </w:rPr>
            </w:pPr>
            <w:r>
              <w:rPr>
                <w:rFonts w:cs="LibelSuit-Regular" w:ascii="LibelSuit-Regular" w:hAnsi="LibelSuit-Regular"/>
                <w:b/>
              </w:rPr>
            </w:r>
          </w:p>
        </w:tc>
      </w:tr>
    </w:tbl>
    <w:p>
      <w:pPr>
        <w:pStyle w:val="Normal"/>
        <w:rPr>
          <w:rFonts w:ascii="LibelSuit-Regular" w:hAnsi="LibelSuit-Regular" w:cs="LibelSuit-Regular"/>
          <w:b/>
          <w:b/>
        </w:rPr>
      </w:pPr>
      <w:r>
        <w:rPr>
          <w:rFonts w:cs="LibelSuit-Regular" w:ascii="LibelSuit-Regular" w:hAnsi="LibelSuit-Regular"/>
          <w:b/>
        </w:rPr>
      </w:r>
    </w:p>
    <w:p>
      <w:pPr>
        <w:pStyle w:val="Normal"/>
        <w:rPr/>
      </w:pPr>
      <w:r>
        <w:rPr>
          <w:rFonts w:cs="LibelSuit-Regular" w:ascii="LibelSuit-Regular" w:hAnsi="LibelSuit-Regular"/>
          <w:b/>
        </w:rPr>
        <w:t xml:space="preserve">Conclusions: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2 (penny in vinegar)</w:t>
      </w:r>
    </w:p>
    <w:p>
      <w:pPr>
        <w:pStyle w:val="Normal"/>
        <w:jc w:val="center"/>
        <w:rPr>
          <w:rFonts w:ascii="LibelSuit-Regular" w:hAnsi="LibelSuit-Regular" w:eastAsia="LibelSuit-Regular" w:cs="LibelSuit-Regular"/>
          <w:b/>
          <w:b/>
          <w:sz w:val="28"/>
        </w:rPr>
      </w:pPr>
      <w:r>
        <w:rPr>
          <w:rFonts w:eastAsia="LibelSuit-Regular" w:cs="LibelSuit-Regular" w:ascii="LibelSuit-Regular" w:hAnsi="LibelSuit-Regular"/>
          <w:b/>
          <w:sz w:val="28"/>
        </w:rPr>
        <w:t xml:space="preserve">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737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Penny in vinegar for 1 hou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Penny in vinegar for 24 hours</w:t>
            </w:r>
          </w:p>
        </w:tc>
      </w:tr>
      <w:tr>
        <w:trPr>
          <w:trHeight w:val="2245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</w:r>
    </w:p>
    <w:p>
      <w:pPr>
        <w:pStyle w:val="Normal"/>
        <w:rPr/>
      </w:pPr>
      <w:r>
        <w:rPr>
          <w:rFonts w:cs="LibelSuit-Regular" w:ascii="LibelSuit-Regular" w:hAnsi="LibelSuit-Regular"/>
          <w:b/>
        </w:rPr>
        <w:t xml:space="preserve">Conclusion: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3 (antacid in solution)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6"/>
        <w:gridCol w:w="2946"/>
      </w:tblGrid>
      <w:tr>
        <w:trPr>
          <w:trHeight w:val="56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Tablet Compositi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mmediate Reacti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After 5 Minutes</w:t>
            </w:r>
          </w:p>
        </w:tc>
      </w:tr>
      <w:tr>
        <w:trPr>
          <w:trHeight w:val="20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Whol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  <w:tr>
        <w:trPr>
          <w:trHeight w:val="20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Crushe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p>
      <w:pPr>
        <w:pStyle w:val="Normal"/>
        <w:rPr/>
      </w:pPr>
      <w:r>
        <w:rPr>
          <w:rFonts w:cs="LibelSuit-Regular" w:ascii="LibelSuit-Regular" w:hAnsi="LibelSuit-Regular"/>
          <w:b/>
        </w:rPr>
        <w:t xml:space="preserve">Conclusion: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4 (Chalk in solution)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458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Solution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Reaction</w:t>
            </w:r>
          </w:p>
        </w:tc>
      </w:tr>
      <w:tr>
        <w:trPr>
          <w:trHeight w:val="1447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Wate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</w:r>
          </w:p>
        </w:tc>
      </w:tr>
      <w:tr>
        <w:trPr>
          <w:trHeight w:val="1871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Vinega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p>
      <w:pPr>
        <w:pStyle w:val="Normal"/>
        <w:rPr/>
      </w:pPr>
      <w:r>
        <w:rPr>
          <w:rFonts w:cs="LibelSuit-Regular" w:ascii="LibelSuit-Regular" w:hAnsi="LibelSuit-Regular"/>
          <w:b/>
        </w:rPr>
        <w:t xml:space="preserve">Conclusion: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5 (steel in water)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602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Steel in water for 1 hou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Steel in water for 24 hours</w:t>
            </w:r>
          </w:p>
        </w:tc>
      </w:tr>
      <w:tr>
        <w:trPr>
          <w:trHeight w:val="2238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</w:tbl>
    <w:p>
      <w:pPr>
        <w:pStyle w:val="Normal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p>
      <w:pPr>
        <w:pStyle w:val="Normal"/>
        <w:rPr/>
      </w:pPr>
      <w:r>
        <w:rPr>
          <w:rFonts w:cs="LibelSuit-Regular" w:ascii="LibelSuit-Regular" w:hAnsi="LibelSuit-Regular"/>
          <w:b/>
        </w:rPr>
        <w:t xml:space="preserve">Conclusion: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6 (ice and sand)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494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ce with sand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Reaction</w:t>
            </w:r>
          </w:p>
        </w:tc>
      </w:tr>
      <w:tr>
        <w:trPr>
          <w:trHeight w:val="1671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ce on sand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  <w:tr>
        <w:trPr>
          <w:trHeight w:val="1671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ce on dirt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  <w:tr>
        <w:trPr>
          <w:trHeight w:val="1730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ce on pape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48"/>
              </w:rPr>
            </w:pPr>
            <w:r>
              <w:rPr>
                <w:rFonts w:cs="LibelSuit-Regular" w:ascii="LibelSuit-Regular" w:hAnsi="LibelSuit-Regular"/>
                <w:b/>
                <w:sz w:val="48"/>
              </w:rPr>
            </w:r>
          </w:p>
        </w:tc>
      </w:tr>
    </w:tbl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p>
      <w:pPr>
        <w:pStyle w:val="Normal"/>
        <w:rPr/>
      </w:pPr>
      <w:r>
        <w:rPr>
          <w:rFonts w:cs="LibelSuit-Regular" w:ascii="LibelSuit-Regular" w:hAnsi="LibelSuit-Regular"/>
          <w:b/>
        </w:rPr>
        <w:t xml:space="preserve">Conclusion: 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  <w:t>Station 7 (Ice on dirt)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48"/>
        </w:rPr>
      </w:pPr>
      <w:r>
        <w:rPr>
          <w:rFonts w:cs="LibelSuit-Regular" w:ascii="LibelSuit-Regular" w:hAnsi="LibelSuit-Regular"/>
          <w:b/>
          <w:sz w:val="4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692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ce melting for 1 hour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  <w:t>Ice melting for 24 hours</w:t>
            </w:r>
          </w:p>
        </w:tc>
      </w:tr>
      <w:tr>
        <w:trPr>
          <w:trHeight w:val="2367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lSuit-Regular" w:hAnsi="LibelSuit-Regular" w:cs="LibelSuit-Regular"/>
                <w:b/>
                <w:b/>
                <w:sz w:val="32"/>
              </w:rPr>
            </w:pPr>
            <w:r>
              <w:rPr>
                <w:rFonts w:cs="LibelSuit-Regular" w:ascii="LibelSuit-Regular" w:hAnsi="LibelSuit-Regular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LibelSuit-Regular" w:hAnsi="LibelSuit-Regular" w:cs="LibelSuit-Regular"/>
          <w:b/>
          <w:b/>
          <w:sz w:val="28"/>
        </w:rPr>
      </w:pPr>
      <w:r>
        <w:rPr>
          <w:rFonts w:cs="LibelSuit-Regular" w:ascii="LibelSuit-Regular" w:hAnsi="LibelSuit-Regular"/>
          <w:b/>
          <w:sz w:val="28"/>
        </w:rPr>
      </w:r>
    </w:p>
    <w:p>
      <w:pPr>
        <w:pStyle w:val="Normal"/>
        <w:rPr>
          <w:rFonts w:ascii="LibelSuit-Regular" w:hAnsi="LibelSuit-Regular" w:cs="LibelSuit-Regular"/>
          <w:b/>
          <w:b/>
        </w:rPr>
      </w:pPr>
      <w:r>
        <w:rPr>
          <w:rFonts w:cs="LibelSuit-Regular" w:ascii="LibelSuit-Regular" w:hAnsi="LibelSuit-Regular"/>
          <w:b/>
        </w:rPr>
        <w:t>Conclusion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1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1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1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2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2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2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3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3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3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4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4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4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5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5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5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6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6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6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6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7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7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  <w:t>Station 7</w:t>
      </w:r>
    </w:p>
    <w:p>
      <w:pPr>
        <w:pStyle w:val="Normal"/>
        <w:jc w:val="center"/>
        <w:rPr>
          <w:rFonts w:ascii="LibelSuit-Regular" w:hAnsi="LibelSuit-Regular" w:cs="LibelSuit-Regular"/>
          <w:b/>
          <w:b/>
          <w:sz w:val="144"/>
        </w:rPr>
      </w:pPr>
      <w:r>
        <w:rPr>
          <w:rFonts w:cs="LibelSuit-Regular" w:ascii="LibelSuit-Regular" w:hAnsi="LibelSuit-Regular"/>
          <w:b/>
          <w:sz w:val="14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lSuit-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02:00Z</dcterms:created>
  <dc:creator>asd</dc:creator>
  <dc:description/>
  <cp:keywords/>
  <dc:language>en-US</dc:language>
  <cp:lastModifiedBy>asd</cp:lastModifiedBy>
  <cp:lastPrinted>2010-12-08T14:59:00Z</cp:lastPrinted>
  <dcterms:modified xsi:type="dcterms:W3CDTF">2010-12-09T22:10:00Z</dcterms:modified>
  <cp:revision>1</cp:revision>
  <dc:subject/>
  <dc:title>Station 1 (rock in solution)</dc:title>
</cp:coreProperties>
</file>