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ri;Times New Roman" w:hAnsi="Cheri;Times New Roman" w:cs="Cheri;Times New Roman"/>
          <w:sz w:val="36"/>
        </w:rPr>
      </w:pPr>
      <w:r>
        <w:rPr>
          <w:rFonts w:cs="Cheri;Times New Roman" w:ascii="Cheri;Times New Roman" w:hAnsi="Cheri;Times New Roman"/>
          <w:sz w:val="36"/>
        </w:rPr>
        <w:t>Life in a drop of Pond Water</w:t>
      </w:r>
    </w:p>
    <w:p>
      <w:pPr>
        <w:pStyle w:val="Normal"/>
        <w:jc w:val="center"/>
        <w:rPr>
          <w:rFonts w:ascii="Cheri;Times New Roman" w:hAnsi="Cheri;Times New Roman" w:cs="Cheri;Times New Roman"/>
          <w:sz w:val="36"/>
        </w:rPr>
      </w:pPr>
      <w:r>
        <w:rPr>
          <w:rFonts w:cs="Cheri;Times New Roman" w:ascii="Cheri;Times New Roman" w:hAnsi="Cheri;Times New Roman"/>
          <w:sz w:val="36"/>
        </w:rPr>
        <w:t>Video Notes</w:t>
      </w:r>
    </w:p>
    <w:p>
      <w:pPr>
        <w:pStyle w:val="Normal"/>
        <w:rPr>
          <w:rFonts w:ascii="Cheri;Times New Roman" w:hAnsi="Cheri;Times New Roman" w:cs="Cheri;Times New Roman"/>
          <w:sz w:val="36"/>
        </w:rPr>
      </w:pPr>
      <w:r>
        <w:rPr>
          <w:rFonts w:cs="Cheri;Times New Roman" w:ascii="Cheri;Times New Roman" w:hAnsi="Cheri;Times New Roman"/>
          <w:sz w:val="36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Similarities between animal cells and one-celled organisms: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Single Celled Organisms-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Bacteria-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Algae-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Paramecium-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ind w:firstLine="720"/>
        <w:rPr>
          <w:rFonts w:ascii="Big Caslon" w:hAnsi="Big Caslon" w:cs="Big Caslon"/>
        </w:rPr>
      </w:pPr>
      <w:r>
        <w:rPr>
          <w:rFonts w:cs="Big Caslon" w:ascii="Big Caslon" w:hAnsi="Big Caslon"/>
        </w:rPr>
        <w:t>Amoeba-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Multicellular organisms-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Why is it important to study microorganisms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ri">
    <w:altName w:val="Times New Roman"/>
    <w:charset w:val="00"/>
    <w:family w:val="auto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44:00Z</dcterms:created>
  <dc:creator>hms</dc:creator>
  <dc:description/>
  <cp:keywords/>
  <dc:language>en-US</dc:language>
  <cp:lastModifiedBy>asd</cp:lastModifiedBy>
  <cp:lastPrinted>2011-03-18T13:08:00Z</cp:lastPrinted>
  <dcterms:modified xsi:type="dcterms:W3CDTF">2011-03-18T20:08:00Z</dcterms:modified>
  <cp:revision>2</cp:revision>
  <dc:subject/>
  <dc:title>Life in a drop of Pond Water</dc:title>
</cp:coreProperties>
</file>