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ubric for Cell Project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/>
      </w:pPr>
      <w:r>
        <w:rPr/>
        <w:t>My Name is_________________.  I am evaluating ________________’s projec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270"/>
        <w:gridCol w:w="1507"/>
        <w:gridCol w:w="1424"/>
        <w:gridCol w:w="1394"/>
        <w:gridCol w:w="1617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ject requirement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Less than 3 organelles are present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3-4 organelles are presen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5-6 organelles are presen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7-8 organelles are present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ject includes all 9 (or 11 if it’s a plant) organelles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Labels and Titl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No labels or key.  It is missing the titl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Missing one of the following:</w:t>
            </w:r>
          </w:p>
          <w:p>
            <w:pPr>
              <w:pStyle w:val="Normal"/>
              <w:rPr>
                <w:rFonts w:ascii="Optima" w:hAnsi="Optima" w:eastAsia="Optima" w:cs="Optima"/>
              </w:rPr>
            </w:pPr>
            <w:r>
              <w:rPr>
                <w:rFonts w:eastAsia="Optima" w:cs="Optima" w:ascii="Optima" w:hAnsi="Optima"/>
              </w:rPr>
              <w:t xml:space="preserve">  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-labels/key.  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-title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N/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N/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ll organelles are labeled or includes a key.  Cell has a clearly written title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ttractivenes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N/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e cell is distractingly messy or very poorly designed. It is not attractive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e cell is acceptably attractive though it may be a bit messy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e cell is attractive in terms of design, layout and neatness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tima" w:ascii="Optima" w:hAnsi="Optima"/>
              </w:rPr>
              <w:t xml:space="preserve">The cell is </w:t>
            </w:r>
            <w:r>
              <w:rPr>
                <w:rFonts w:cs="Optima" w:ascii="Optima" w:hAnsi="Optima"/>
                <w:b/>
              </w:rPr>
              <w:t>exceptionally</w:t>
            </w:r>
            <w:r>
              <w:rPr>
                <w:rFonts w:cs="Optima" w:ascii="Optima" w:hAnsi="Optima"/>
              </w:rPr>
              <w:t xml:space="preserve"> attractive in terms of design, layout, and neatness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otal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lease return this paper to your teacher.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Divide by 3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szCs w:val="20"/>
          <w:lang w:val="en-US" w:eastAsia="en-US"/>
        </w:rPr>
      </w:pPr>
      <w:r>
        <w:rPr>
          <w:rFonts w:cs="Optima" w:ascii="Optima" w:hAnsi="Optima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61290</wp:posOffset>
                </wp:positionV>
                <wp:extent cx="2980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Final S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Evaluation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______________________’s cel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12.7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Final S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Evaluation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______________________’s cell project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983"/>
        <w:gridCol w:w="937"/>
        <w:gridCol w:w="1392"/>
        <w:gridCol w:w="2209"/>
        <w:gridCol w:w="5"/>
        <w:gridCol w:w="1092"/>
      </w:tblGrid>
      <w:tr>
        <w:trPr/>
        <w:tc>
          <w:tcPr>
            <w:tcW w:w="5622" w:type="dxa"/>
            <w:gridSpan w:val="4"/>
            <w:tcBorders/>
          </w:tcPr>
          <w:p>
            <w:pPr>
              <w:pStyle w:val="TableHeading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score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5622" w:type="dxa"/>
            <w:gridSpan w:val="4"/>
            <w:tcBorders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score 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5622" w:type="dxa"/>
            <w:gridSpan w:val="4"/>
            <w:tcBorders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score 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5622" w:type="dxa"/>
            <w:gridSpan w:val="4"/>
            <w:tcBorders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score 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imeliness scor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ject was ready at the beginning of the class period on the due date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3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ject is 1 day late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2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ject was 2-3 days late.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ject was more than 4 days late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3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otal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3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Divide by 5</w:t>
            </w:r>
          </w:p>
        </w:tc>
        <w:tc>
          <w:tcPr>
            <w:tcW w:w="10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</w:tbl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3:07:00Z</dcterms:created>
  <dc:creator>hms</dc:creator>
  <dc:description/>
  <cp:keywords/>
  <dc:language>en-US</dc:language>
  <cp:lastModifiedBy>hms</cp:lastModifiedBy>
  <cp:lastPrinted>2010-03-18T16:25:00Z</cp:lastPrinted>
  <dcterms:modified xsi:type="dcterms:W3CDTF">2010-03-18T23:37:00Z</dcterms:modified>
  <cp:revision>1</cp:revision>
  <dc:subject/>
  <dc:title>Rubric for Cell Project</dc:title>
</cp:coreProperties>
</file>