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>
          <w:rFonts w:cs="Didot" w:ascii="Didot" w:hAnsi="Didot"/>
          <w:sz w:val="40"/>
        </w:rPr>
        <w:t xml:space="preserve">Wii Mater National Lab   </w:t>
      </w:r>
      <w:r>
        <w:rPr>
          <w:rFonts w:cs="Didot" w:ascii="Didot" w:hAnsi="Didot"/>
          <w:sz w:val="32"/>
        </w:rPr>
        <w:t>Name:__________Period:____</w:t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 xml:space="preserve">Question:  How does speed change over a given period of time?  </w:t>
      </w:r>
    </w:p>
    <w:p>
      <w:pPr>
        <w:pStyle w:val="Normal"/>
        <w:spacing w:lineRule="auto" w:line="360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Hypothesis:_______________________________________________________________________________________________</w:t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Materials:  Wii, pencil, graph, clock, 4 colored pencils of different colors</w:t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Procedure: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Mrs. H or Mrs. Barborinas’ (the two coolest teachers you know) will choose a student who is on their best classroom behavior to be the first driver in the Mater National Wii game.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When the game begins, you will record the speed from the speedometer at 1 minute-intervals listed on the T-chart below.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Repeat four times, or more as time allows.  Record additional data on a separate piece of paper if necessary.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Take the data from the T-charts and graph the results on the following page.  Each trial time should be represented by a different color.</w:t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/>
      </w:pPr>
      <w:r>
        <w:rPr/>
        <w:t>Results:</w:t>
      </w:r>
    </w:p>
    <w:tbl>
      <w:tblPr>
        <w:tblW w:w="110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170"/>
        <w:gridCol w:w="1440"/>
        <w:gridCol w:w="1260"/>
        <w:gridCol w:w="1429"/>
        <w:gridCol w:w="144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in minut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Trial 1 speed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mp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in minut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Trial 2</w:t>
            </w:r>
          </w:p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Speed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mp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Time (in minutes)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Trial 3</w:t>
            </w:r>
          </w:p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Speed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mph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Time (in minutes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</w:rPr>
            </w:pPr>
            <w:r>
              <w:rPr>
                <w:rFonts w:cs="Didot" w:ascii="Didot" w:hAnsi="Didot"/>
              </w:rPr>
              <w:t>Trial 4 speed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Didot" w:ascii="Didot" w:hAnsi="Didot"/>
              </w:rPr>
              <w:t>(mph)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Didot" w:ascii="Didot" w:hAnsi="Didot"/>
                <w:sz w:val="32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</w:tbl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/>
      </w:pPr>
      <w:r>
        <w:rPr/>
        <w:t>Graph the data &amp; label the ax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</w:tbl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ab/>
        <w:tab/>
      </w:r>
    </w:p>
    <w:p>
      <w:pPr>
        <w:pStyle w:val="Normal"/>
        <w:rPr>
          <w:rFonts w:ascii="Didot" w:hAnsi="Didot" w:cs="Didot"/>
          <w:sz w:val="32"/>
          <w:szCs w:val="20"/>
          <w:lang w:val="en-US" w:eastAsia="en-US"/>
        </w:rPr>
      </w:pPr>
      <w:r>
        <w:rPr>
          <w:rFonts w:cs="Didot" w:ascii="Didot" w:hAnsi="Didot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99390</wp:posOffset>
                </wp:positionV>
                <wp:extent cx="3094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r ke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▢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 xml:space="preserve"> 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trial 1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▢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 xml:space="preserve"> trial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▢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 xml:space="preserve"> 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trial 3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>▢</w:t>
                            </w:r>
                            <w:r>
                              <w:rPr>
                                <w:rFonts w:eastAsia="AppleGothic" w:cs="AppleGothic" w:ascii="AppleGothic" w:hAnsi="AppleGothic"/>
                              </w:rPr>
                              <w:t xml:space="preserve"> trial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5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or ke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Gothic" w:cs="AppleGothic" w:ascii="AppleGothic" w:hAnsi="AppleGothic"/>
                        </w:rPr>
                        <w:t>▢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 xml:space="preserve"> 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>trial 1</w:t>
                        <w:tab/>
                        <w:tab/>
                        <w:tab/>
                      </w:r>
                      <w:r>
                        <w:rPr>
                          <w:rFonts w:eastAsia="AppleGothic" w:cs="AppleGothic" w:ascii="AppleGothic" w:hAnsi="AppleGothic"/>
                        </w:rPr>
                        <w:t>▢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 xml:space="preserve"> trial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Gothic" w:cs="AppleGothic" w:ascii="AppleGothic" w:hAnsi="AppleGothic"/>
                        </w:rPr>
                        <w:t>▢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 xml:space="preserve"> 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>trial 3</w:t>
                        <w:tab/>
                        <w:tab/>
                        <w:tab/>
                      </w:r>
                      <w:r>
                        <w:rPr>
                          <w:rFonts w:eastAsia="AppleGothic" w:cs="AppleGothic" w:ascii="AppleGothic" w:hAnsi="AppleGothic"/>
                        </w:rPr>
                        <w:t>▢</w:t>
                      </w:r>
                      <w:r>
                        <w:rPr>
                          <w:rFonts w:eastAsia="AppleGothic" w:cs="AppleGothic" w:ascii="AppleGothic" w:hAnsi="AppleGothic"/>
                        </w:rPr>
                        <w:t xml:space="preserve"> trial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</w:r>
    </w:p>
    <w:p>
      <w:pPr>
        <w:pStyle w:val="Normal"/>
        <w:rPr>
          <w:rFonts w:ascii="Didot" w:hAnsi="Didot" w:cs="Didot"/>
          <w:sz w:val="32"/>
        </w:rPr>
      </w:pPr>
      <w:r>
        <w:rPr>
          <w:rFonts w:cs="Didot" w:ascii="Didot" w:hAnsi="Didot"/>
          <w:sz w:val="32"/>
        </w:rPr>
        <w:t>Conclusion:</w:t>
      </w:r>
    </w:p>
    <w:p>
      <w:pPr>
        <w:pStyle w:val="Normal"/>
        <w:rPr/>
      </w:pPr>
      <w:r>
        <w:rPr>
          <w:rFonts w:cs="Didot" w:ascii="Didot" w:hAnsi="Didot"/>
          <w:sz w:val="32"/>
        </w:rPr>
        <w:t>Explain why the graph may have changed over the given period in which data was collected. Use complete sentences. 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pple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43:00Z</dcterms:created>
  <dc:creator>asd</dc:creator>
  <dc:description/>
  <cp:keywords/>
  <dc:language>en-US</dc:language>
  <cp:lastModifiedBy>asd</cp:lastModifiedBy>
  <cp:lastPrinted>2011-01-20T08:16:00Z</cp:lastPrinted>
  <dcterms:modified xsi:type="dcterms:W3CDTF">2011-01-20T16:16:00Z</dcterms:modified>
  <cp:revision>3</cp:revision>
  <dc:subject/>
  <dc:title>Speedy Scooter Lab   Name:_________________  Date:</dc:title>
</cp:coreProperties>
</file>