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Facts about Photosynthesis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process of photosynthesi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the term photosynthesis mea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hotosynthesis uses solar energy to form _____________________from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 and ____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ter these sugars are converted into ____________________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, or 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eat these a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fore photosynthesis changes light energy int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een plants generate most of the world’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did all of this energy initially come fro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ientists know that certain molecules act as “antennas” which receive and absorb solar energy.  What are the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remain totally dependent on _________________________________ for ____________________________!</w:t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44:00Z</dcterms:created>
  <dc:creator>asd</dc:creator>
  <dc:description/>
  <cp:keywords/>
  <dc:language>en-US</dc:language>
  <cp:lastModifiedBy>asd</cp:lastModifiedBy>
  <dcterms:modified xsi:type="dcterms:W3CDTF">2010-05-06T02:56:00Z</dcterms:modified>
  <cp:revision>1</cp:revision>
  <dc:subject/>
  <dc:title>Facts about Photosynthesis</dc:title>
</cp:coreProperties>
</file>