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" w:hAnsi="Optima" w:cs="Optima"/>
          <w:sz w:val="32"/>
        </w:rPr>
      </w:pPr>
      <w:r>
        <w:rPr>
          <w:rFonts w:cs="Optima" w:ascii="Optima" w:hAnsi="Optima"/>
          <w:sz w:val="32"/>
        </w:rPr>
        <w:t>How Do Living Things Shape the Earth?</w:t>
      </w:r>
    </w:p>
    <w:p>
      <w:pPr>
        <w:pStyle w:val="Normal"/>
        <w:rPr>
          <w:rFonts w:ascii="Optima" w:hAnsi="Optima" w:cs="Optima"/>
          <w:sz w:val="32"/>
        </w:rPr>
      </w:pPr>
      <w:r>
        <w:rPr>
          <w:rFonts w:cs="Optima" w:ascii="Optima" w:hAnsi="Optima"/>
          <w:sz w:val="32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 xml:space="preserve">Your Topic: </w:t>
        <w:tab/>
        <w:tab/>
        <w:t>Coal</w:t>
        <w:tab/>
        <w:tab/>
        <w:t>Chert</w:t>
        <w:tab/>
        <w:tab/>
        <w:t>Limestone</w:t>
        <w:tab/>
        <w:tab/>
        <w:t>Coral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(circle one)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Task:  With your partner, you will be producing a 5-minute presentation and poster to share with the class regarding your topic. You will be asked to include in the presentation the following information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 How is the material formed? (what biological event formed this)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 Percentage of this material found on Earth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 Interesting features (ex.  Great Barrier Reef)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 Uses for the material or why it is important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Other notable facts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At least 4 pictures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Work must be in YOUR OWN WORDS.  Your presentation must exhibit that you knew the topic well and did not just read it straight from the poster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Your final product should be evident that great care was taken to create this project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tbl>
      <w:tblPr>
        <w:tblW w:w="103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90"/>
        <w:gridCol w:w="2520"/>
        <w:gridCol w:w="2686"/>
      </w:tblGrid>
      <w:tr>
        <w:trPr>
          <w:trHeight w:val="3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</w:t>
            </w:r>
          </w:p>
        </w:tc>
      </w:tr>
      <w:tr>
        <w:trPr>
          <w:trHeight w:val="16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itle can be read clearly and is quite creativ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itle can be read clearly and describes content wel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itle can be read and describes the content well, may appear sloppy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e title does not describe the content of the well, or is very sloppy.</w:t>
            </w:r>
          </w:p>
        </w:tc>
      </w:tr>
      <w:tr>
        <w:trPr>
          <w:trHeight w:val="2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Labe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5 subtitles on the project are clearly labeled with labels that can be read easily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3-4 out of 5 subtitles on the project are clearly labeled with labels that can be read easil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-2 subtitle on the project is clearly labeled with labels that can be read easily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Labels are too small to view OR no important items were labeled.</w:t>
            </w:r>
          </w:p>
        </w:tc>
      </w:tr>
      <w:tr>
        <w:trPr>
          <w:trHeight w:val="23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ttractiven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e project is exceptionally attractive in terms of design, layout, and neatness.  It is evident that this project took time and car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e project is attractive in terms of design, layout and neatne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e project is acceptably attractive though it may be a bit messy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e project is distractingly messy or very poorly designed. It is not attractive and appears like little care was taken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ict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ludes at least 4 pictu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ludes 3 pi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ludes 2 pictur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ludes 1 picture</w:t>
            </w:r>
          </w:p>
        </w:tc>
      </w:tr>
      <w:tr>
        <w:trPr>
          <w:trHeight w:val="15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How Material is form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Detailed Response includes which living organism it originated from and how long it takes to for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esponse includes which living organism it originated from and how long it takes to form, but lacks detail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esponse includes which living organism it originated from OR how long it takes to form, lacks detail.</w:t>
            </w:r>
          </w:p>
        </w:tc>
      </w:tr>
      <w:tr>
        <w:trPr>
          <w:trHeight w:val="27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Other Required E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ludes all of the following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ecentage found on Earth, interesting features, why material is important, other fac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ludes 3 of the following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ecentage found on Earth, interesting features, why material is important, other fac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ludes 2 of the following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ecentage found on Earth, interesting features, why material is important, other fact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ludes 1 of the following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ecentage found on Earth, interesting features, why material is important, other facts</w:t>
            </w:r>
          </w:p>
        </w:tc>
      </w:tr>
      <w:tr>
        <w:trPr>
          <w:trHeight w:val="1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imelin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ork was completed on tim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ork was being completed the day of (still working on it during presentation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ork was not ready on the day it was due.</w:t>
            </w:r>
          </w:p>
        </w:tc>
      </w:tr>
      <w:tr>
        <w:trPr>
          <w:trHeight w:val="1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our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ll sources (information and graphics) are accurately documented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Most sources (information and graphics) are accurately document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 few sources (information and graphics) are accurately documented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ome sources are not accurately documented.</w:t>
            </w:r>
          </w:p>
        </w:tc>
      </w:tr>
      <w:tr>
        <w:trPr>
          <w:trHeight w:val="1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Optima" w:ascii="Optima" w:hAnsi="Optima"/>
                <w:sz w:val="20"/>
              </w:rPr>
              <w:t>Spelling, Grammar and Proofre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No spelling errors or grammatical errors in the projec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-3 spelling errors or grammatical errors in the proje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-7 spelling errors or grammatical errors in the project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More than 7 spelling errors or grammatical errors in the project.</w:t>
            </w:r>
          </w:p>
        </w:tc>
      </w:tr>
      <w:tr>
        <w:trPr>
          <w:trHeight w:val="25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Knowledge gain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can accurately answer all questions related to facts in the project without looking at it.  Clearly knows the topic well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can accurately answer most questions related to facts in the project without looking at it. Knows the topi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can accurately answer some questions related to facts in the project without looking at it. Somewhat knows the topic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appears to have insufficient knowledge about the facts in the project.  Needs to read the project in order to answer questions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esen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Evident that the group knew the topic well, did not read it straight from the poster.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ll the work was presented on the poster in student’s word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Evident that the group knew the topic, but read it straight from the poster.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ome of the Work was presented on the poster in words other than studen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ead info straight from the poster.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Most of the work was presented on the poster in words other than student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ead info straight from the poster.  Contained irrelevant information.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ll of the work was presented on the poster in words other than students.</w:t>
            </w:r>
          </w:p>
        </w:tc>
      </w:tr>
      <w:tr>
        <w:trPr>
          <w:trHeight w:val="611" w:hRule="atLeast"/>
          <w:cantSplit w:val="true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otal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Divide total by 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</w:tbl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jc w:val="center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How Do Living Things Shape the Earth?</w:t>
      </w:r>
    </w:p>
    <w:p>
      <w:pPr>
        <w:pStyle w:val="Header"/>
        <w:jc w:val="center"/>
        <w:rPr/>
      </w:pPr>
      <w:r>
        <w:rPr/>
        <w:t>Research Project Note Organiz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171"/>
      </w:tblGrid>
      <w:tr>
        <w:trPr>
          <w:trHeight w:val="11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opic Sentence: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ind w:left="0" w:hanging="0"/>
              <w:contextualSpacing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Living organisms have played several critical roles in shaping landforms we see today.  For (our/my) project, we researched how____________________ shaped the world around us.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ind w:left="0" w:hanging="0"/>
              <w:contextualSpacing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How is this material formed?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D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/>
              <w:br/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D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M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ercentage of this material found on Earth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teresting features (ex.  Great Barrier Reef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D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/>
              <w:br/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D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M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Uses for the material or why it is important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D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/>
              <w:br/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D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M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Other notable facts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D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/>
              <w:br/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D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M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7:14:00Z</dcterms:created>
  <dc:creator>hms</dc:creator>
  <dc:description/>
  <cp:keywords/>
  <dc:language>en-US</dc:language>
  <cp:lastModifiedBy>asd</cp:lastModifiedBy>
  <cp:lastPrinted>2011-03-23T10:54:00Z</cp:lastPrinted>
  <dcterms:modified xsi:type="dcterms:W3CDTF">2011-03-23T17:54:00Z</dcterms:modified>
  <cp:revision>4</cp:revision>
  <dc:subject/>
  <dc:title>How Do Living Things Shape the Earth</dc:title>
</cp:coreProperties>
</file>