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nsity Creates Currents Reading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t air becomes less________________ as it expands and ________________.  As the air______________ it becomes more ________________, sinks to the ___________________ and eventually completes a circuit of the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ular currents are called______________________________.</w:t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winds are created by changes in__________________ as a result of ___________________differ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arth and Convection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 __________________________ inside the earth provide the ____________________ to drive convection currents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24460</wp:posOffset>
                </wp:positionV>
                <wp:extent cx="55626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s the driving force for convection to occu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38pt;height:69pt;mso-wrap-distance-left:9.05pt;mso-wrap-distance-right:9.05pt;mso-wrap-distance-top:0pt;mso-wrap-distance-bottom:0pt;margin-top:9.8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is the driving force for convection to occu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space below, draw how convection currents would look inside the Ear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185</wp:posOffset>
                </wp:positionH>
                <wp:positionV relativeFrom="paragraph">
                  <wp:posOffset>107315</wp:posOffset>
                </wp:positionV>
                <wp:extent cx="4608195" cy="4592320"/>
                <wp:effectExtent l="729615" t="0" r="653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9600">
                          <a:off x="0" y="0"/>
                          <a:ext cx="4608360" cy="45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633" h="15882">
                              <a:moveTo>
                                <a:pt x="5966" y="1142"/>
                              </a:moveTo>
                              <a:arcTo wR="10800" hR="10800" stAng="-6995273" swAng="8679621"/>
                              <a:lnTo>
                                <a:pt x="10800" y="10800"/>
                              </a:lnTo>
                              <a:close/>
                            </a:path>
                            <a:path fill="none" w="15633" h="15882">
                              <a:moveTo>
                                <a:pt x="5966" y="1142"/>
                              </a:moveTo>
                              <a:arcTo wR="10800" hR="10800" stAng="-6995273" swAng="867962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633,15882" path="l0,21600xee" stroked="t" o:allowincell="f" style="position:absolute;margin-left:26.55pt;margin-top:8.45pt;width:362.8pt;height:361.5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sity and convection currents cause crustal _________________ to m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ss dense rocks__________ _____________ in convection currents. These push aside rock that is on the surfac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is how____________________ are for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re dense ________________ crust will sink below less dense _____________ crust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ey Concept Questions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convec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the two ways that density of a substance can chang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a substance becomes cool, what happe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 substance heats up, what happe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a gas or liquid sinks towards a heat source, it will warm up and rise again.  What is the heat source in the Earth layers?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Explain in </w:t>
      </w:r>
      <w:r>
        <w:rPr>
          <w:rFonts w:cs="Arial" w:ascii="Arial" w:hAnsi="Arial"/>
          <w:b/>
          <w:sz w:val="28"/>
          <w:u w:val="single"/>
        </w:rPr>
        <w:t>detail</w:t>
      </w:r>
      <w:r>
        <w:rPr>
          <w:rFonts w:cs="Arial" w:ascii="Arial" w:hAnsi="Arial"/>
          <w:sz w:val="28"/>
        </w:rPr>
        <w:t xml:space="preserve"> how this rising and sinking creates currents (or convection cells) that transfer heat.  Use the following vocabulary (you can use words more than once if needed):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Mantle, crust, cools, denser, sink, warms, less dense, rise.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0"/>
          <w:lang w:val="en-US" w:eastAsia="en-US"/>
        </w:rPr>
      </w:pPr>
      <w:r>
        <w:rPr>
          <w:rFonts w:cs="Arial" w:ascii="Arial" w:hAnsi="Arial"/>
          <w:i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43180</wp:posOffset>
                </wp:positionV>
                <wp:extent cx="72097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17.7pt;mso-wrap-distance-left:9.05pt;mso-wrap-distance-right:9.05pt;mso-wrap-distance-top:0pt;mso-wrap-distance-bottom:0pt;margin-top:3.4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36:00Z</dcterms:created>
  <dc:creator>hms</dc:creator>
  <dc:description/>
  <cp:keywords/>
  <dc:language>en-US</dc:language>
  <cp:lastModifiedBy>asd</cp:lastModifiedBy>
  <cp:lastPrinted>2010-10-11T11:40:00Z</cp:lastPrinted>
  <dcterms:modified xsi:type="dcterms:W3CDTF">2011-01-31T17:37:00Z</dcterms:modified>
  <cp:revision>2</cp:revision>
  <dc:subject/>
  <dc:title>Density and Earth Layers</dc:title>
</cp:coreProperties>
</file>