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cis_mirtha;Times New Roman" w:hAnsi="francis_mirtha;Times New Roman" w:cs="francis_mirtha;Times New Roman"/>
          <w:color w:val="000000"/>
          <w:sz w:val="48"/>
        </w:rPr>
      </w:pPr>
      <w:r>
        <w:rPr>
          <w:rFonts w:cs="francis_mirtha;Times New Roman" w:ascii="francis_mirtha;Times New Roman" w:hAnsi="francis_mirtha;Times New Roman"/>
          <w:color w:val="000000"/>
          <w:sz w:val="48"/>
        </w:rPr>
        <w:t>Super Speed Challenge</w:t>
      </w:r>
      <w:r>
        <w:rPr>
          <w:rFonts w:cs="Lucida Grande" w:ascii="Lucida Grande" w:hAnsi="Lucida Grande"/>
          <w:color w:val="000000"/>
          <w:sz w:val="48"/>
        </w:rPr>
        <w:t>!!!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Calculate the speed of a swimmer who swims 150 m in 88 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Calculate the speed of a swimmer who swims 200 m in 140 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In a 150-m race, a runner finishes in 18.2 s. Calculate the speed of this runn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In a 500-m race, a runner finishes in 80.4 s. Calculate the speed of this runn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In a 150-m race, a runner finishes in 18.2 s. And in a second 200-m race he finishes in 29.9 s. In which race was his speed faste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In a 150-m race, a runner finishes in 18.2 s. And in a second 100-m race he finishes in 12.3 s. In which race was his speed faste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A freight train travels from Louisburg to Hamburg, a distance of 420 km. If the route takes 6.2 h, what is the train's spe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8. A freight train travels from Miamistown to Fredericksburg, a distance of 680 km. If the route takes 12.2 h, what is the train's speed?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9. A passenger train travels from Larkspur to Collossett, a distance of 210 km. If the route takes 2.4 h, what is the train's spe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A passenger train travels from Orange Grove to Lyman, a distance of 430 km. If the route takes 5.6 h, what is the train's spe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1.  Create a super speed challenge story.  Write a short story that has a few speed questions in it.  Not only will it be fun to read, but your reader will get to solve a speed challenge!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Lucida Grande" w:hAnsi="Lucida Grande" w:cs="Lucida Grande"/>
          <w:color w:val="000000"/>
          <w:sz w:val="32"/>
        </w:rPr>
      </w:pPr>
      <w:r>
        <w:rPr>
          <w:rFonts w:cs="Lucida Grande" w:ascii="Lucida Grande" w:hAnsi="Lucida Grande"/>
          <w:color w:val="000000"/>
          <w:sz w:val="32"/>
        </w:rPr>
        <w:t>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_mirtha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42:00Z</dcterms:created>
  <dc:creator>hms</dc:creator>
  <dc:description/>
  <cp:keywords/>
  <dc:language>en-US</dc:language>
  <cp:lastModifiedBy>hms</cp:lastModifiedBy>
  <dcterms:modified xsi:type="dcterms:W3CDTF">2007-10-11T17:42:00Z</dcterms:modified>
  <cp:revision>2</cp:revision>
  <dc:subject/>
  <dc:title>Super Speed Challenge</dc:title>
</cp:coreProperties>
</file>