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Observing Osmosis</w:t>
        <w:tab/>
        <w:tab/>
        <w:tab/>
        <w:tab/>
        <w:t>Name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It is difficult to see osmosis occurring in cells because of the small size of the cell. However, there are a few cells that can be seen without the aid of a microscope. Try this activity to see how osmosis occurs in a large cell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Problem: How does osmosis occur in an egg cell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/>
      </w:pPr>
      <w:r>
        <w:rPr/>
        <w:t>Material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55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aw egg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500 ml beaker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250 ml vinegar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250 ml corn syrup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250 or larger graduated cylinder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aran wrap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ate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76295" cy="2358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29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  <w:i/>
          <w:i/>
        </w:rPr>
      </w:pPr>
      <w:r>
        <w:rPr>
          <w:rFonts w:cs="Optima" w:ascii="Optima" w:hAnsi="Optima"/>
          <w:b/>
          <w:i/>
        </w:rPr>
        <w:t>Day 1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.  Place the egg into the 500 ml beaker. Pour 250 ml of vinegar over the egg. Cover the beaker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2.  After 30 minutes, record your observations in the data table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3.  Let stand for two days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  <w:i/>
          <w:i/>
        </w:rPr>
      </w:pPr>
      <w:r>
        <w:rPr>
          <w:rFonts w:cs="Optima" w:ascii="Optima" w:hAnsi="Optima"/>
          <w:b/>
          <w:i/>
        </w:rPr>
        <w:t>Day 2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4.  Record the appearance of the egg in the data table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5.  Carefully pour the vinegar into a graduated cylinder, record the amount you now have in the data table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6.  Rinse the egg off and pour 250 ml of the corn syrup over the egg and cover. Let stand for two days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  <w:i/>
          <w:i/>
        </w:rPr>
      </w:pPr>
      <w:r>
        <w:rPr>
          <w:rFonts w:cs="Optima" w:ascii="Optima" w:hAnsi="Optima"/>
          <w:b/>
          <w:i/>
        </w:rPr>
        <w:t>Day 5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7.  Record the appearance of the egg in the data table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8.  Carefully pour the corn syrup into a graduated cylinder. Record the amount in the data table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9.  Rinse off the egg and pour 250 ml of water over the egg. Cover and let stand for two days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  <w:i/>
          <w:i/>
        </w:rPr>
      </w:pPr>
      <w:r>
        <w:rPr>
          <w:rFonts w:cs="Optima" w:ascii="Optima" w:hAnsi="Optima"/>
          <w:b/>
          <w:i/>
        </w:rPr>
        <w:t>Day 7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0.  Record the appearance of the egg in the data table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1.  Carefully pour the water into a graduated cylinder and record the amount in the data table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2.  Dispose of your egg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eastAsia="Optima" w:cs="Optima"/>
        </w:rPr>
      </w:pPr>
      <w:r>
        <w:rPr>
          <w:rFonts w:eastAsia="Optima" w:cs="Optima" w:ascii="Optima" w:hAnsi="Optima"/>
        </w:rPr>
        <w:t xml:space="preserve"> </w:t>
      </w:r>
    </w:p>
    <w:p>
      <w:pPr>
        <w:pStyle w:val="Normal"/>
        <w:rPr/>
      </w:pPr>
      <w:r>
        <w:rPr/>
        <w:t>Data Table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ecord the amount of liquid in the beaker in m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Observ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Day 1 </w:t>
              <w:tab/>
              <w:t xml:space="preserve">  </w:t>
              <w:tab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Day 3 </w:t>
              <w:tab/>
              <w:t xml:space="preserve">  </w:t>
              <w:tab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Day 5 </w:t>
              <w:tab/>
              <w:t xml:space="preserve">  </w:t>
              <w:tab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Day 7 </w:t>
              <w:tab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58:00Z</dcterms:created>
  <dc:creator>hms</dc:creator>
  <dc:description/>
  <cp:keywords/>
  <dc:language>en-US</dc:language>
  <cp:lastModifiedBy>asd</cp:lastModifiedBy>
  <cp:lastPrinted>2011-03-22T17:15:00Z</cp:lastPrinted>
  <dcterms:modified xsi:type="dcterms:W3CDTF">2011-03-23T00:15:00Z</dcterms:modified>
  <cp:revision>3</cp:revision>
  <dc:subject/>
  <dc:title>Observing Osmosis</dc:title>
</cp:coreProperties>
</file>