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434"/>
        <w:gridCol w:w="1548"/>
        <w:gridCol w:w="1644"/>
        <w:gridCol w:w="1518"/>
        <w:gridCol w:w="1674"/>
        <w:gridCol w:w="1596"/>
        <w:gridCol w:w="1596"/>
      </w:tblGrid>
      <w:tr>
        <w:trPr>
          <w:trHeight w:val="8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am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eriod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istance from Sun in A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Size (diameter, in miles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Average Tem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(Fahrenheit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otation-DAY (in Earth Days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evolution-YEAR (in Earth Days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Number of Satellites (moons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oes it have Rings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(y/n)</w:t>
            </w:r>
          </w:p>
        </w:tc>
      </w:tr>
      <w:tr>
        <w:trPr>
          <w:trHeight w:val="9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8400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75" t="-1667" r="-1075" b="-1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ercury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54" t="-1724" r="-1754" b="-1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Venus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749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63" t="-1667" r="-1563" b="-1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Earth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4" t="-1724" r="-1724" b="-1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ar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drawing>
                <wp:inline distT="0" distB="0" distL="0" distR="0">
                  <wp:extent cx="695960" cy="695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0" t="-820" r="-820" b="-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131445</wp:posOffset>
                </wp:positionV>
                <wp:extent cx="76669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6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Yikes!" w:ascii="Yikes!" w:hAnsi="Yikes!"/>
                                <w:sz w:val="28"/>
                              </w:rPr>
                              <w:t>Cool Fact about one of the rocky Planets</w:t>
                            </w:r>
                            <w:r>
                              <w:rPr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Yikes!" w:ascii="Yikes!" w:hAnsi="Yikes!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Yikes!" w:hAnsi="Yikes!" w:cs="Yikes!"/>
                                <w:sz w:val="28"/>
                              </w:rPr>
                            </w:pPr>
                            <w:r>
                              <w:rPr>
                                <w:rFonts w:cs="Yikes!" w:ascii="Yikes!" w:hAnsi="Yikes!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3.7pt;height:72.7pt;mso-wrap-distance-left:9.05pt;mso-wrap-distance-right:9.05pt;mso-wrap-distance-top:0pt;mso-wrap-distance-bottom:0pt;margin-top:10.3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Yikes!" w:ascii="Yikes!" w:hAnsi="Yikes!"/>
                          <w:sz w:val="28"/>
                        </w:rPr>
                        <w:t>Cool Fact about one of the rocky Planets</w:t>
                      </w:r>
                      <w:r>
                        <w:rPr>
                          <w:sz w:val="28"/>
                        </w:rPr>
                        <w:t>…</w:t>
                      </w:r>
                      <w:r>
                        <w:rPr>
                          <w:rFonts w:cs="Yikes!" w:ascii="Yikes!" w:hAnsi="Yikes!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Yikes!" w:hAnsi="Yikes!" w:cs="Yikes!"/>
                          <w:sz w:val="28"/>
                        </w:rPr>
                      </w:pPr>
                      <w:r>
                        <w:rPr>
                          <w:rFonts w:cs="Yikes!" w:ascii="Yikes!" w:hAnsi="Yikes!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Yikes!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>Inner Rocky Planets (and the Sun)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20:00Z</dcterms:created>
  <dc:creator>hms</dc:creator>
  <dc:description/>
  <cp:keywords/>
  <dc:language>en-US</dc:language>
  <cp:lastModifiedBy>hms</cp:lastModifiedBy>
  <cp:lastPrinted>2010-11-05T13:14:00Z</cp:lastPrinted>
  <dcterms:modified xsi:type="dcterms:W3CDTF">2010-11-05T20:14:00Z</dcterms:modified>
  <cp:revision>5</cp:revision>
  <dc:subject/>
  <dc:title>Name:</dc:title>
</cp:coreProperties>
</file>