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XIT SL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3335</wp:posOffset>
                </wp:positionV>
                <wp:extent cx="5257800" cy="1196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96280"/>
                          <a:chOff x="0" y="0"/>
                          <a:chExt cx="5257800" cy="1196280"/>
                        </a:xfrm>
                      </wpg:grpSpPr>
                      <wpg:grpSp>
                        <wpg:cNvGrpSpPr/>
                        <wpg:grpSpPr>
                          <a:xfrm>
                            <a:off x="2971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11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1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8535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.05pt;width:413.95pt;height:94.2pt" coordorigin="297,21" coordsize="8279,1884">
                <v:group id="shape_0" style="position:absolute;left:4977;top:21;width:1439;height:1439">
                  <v:line id="shape_0" from="4977,21" to="497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7,1461" to="641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7;top:21;width:1439;height:1439">
                  <v:line id="shape_0" from="2817,21" to="281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7,1461" to="425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37;top:21;width:1439;height:1439">
                  <v:line id="shape_0" from="7137,21" to="713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7,1461" to="857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7;top:21;width:1980;height:1884">
                  <v:group id="shape_0" style="position:absolute;left:837;top:21;width:1439;height:1439">
                    <v:line id="shape_0" from="837,21" to="837,14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,1461" to="2276,1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7;top:4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13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teLevel1"/>
        <w:numPr>
          <w:ilvl w:val="0"/>
          <w:numId w:val="0"/>
        </w:numPr>
        <w:ind w:left="2880" w:hanging="2880"/>
        <w:rPr>
          <w:b/>
          <w:b/>
        </w:rPr>
      </w:pPr>
      <w:r>
        <w:rPr>
          <w:sz w:val="20"/>
        </w:rPr>
        <w:t>Constant Speed- SLOW</w:t>
        <w:tab/>
        <w:t>Speeding Up</w:t>
        <w:tab/>
        <w:tab/>
        <w:t xml:space="preserve">Constant Speed- </w:t>
        <w:tab/>
        <w:t>Stopped</w:t>
        <w:tab/>
        <w:tab/>
        <w:tab/>
        <w:tab/>
        <w:t>FAST</w:t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XIT SL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13335</wp:posOffset>
                </wp:positionV>
                <wp:extent cx="5257800" cy="1196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96280"/>
                          <a:chOff x="0" y="0"/>
                          <a:chExt cx="5257800" cy="1196280"/>
                        </a:xfrm>
                      </wpg:grpSpPr>
                      <wpg:grpSp>
                        <wpg:cNvGrpSpPr/>
                        <wpg:grpSpPr>
                          <a:xfrm>
                            <a:off x="2971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11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1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8535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.05pt;width:413.95pt;height:94.2pt" coordorigin="297,21" coordsize="8279,1884">
                <v:group id="shape_0" style="position:absolute;left:4977;top:21;width:1439;height:1439">
                  <v:line id="shape_0" from="4977,21" to="497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7,1461" to="641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7;top:21;width:1439;height:1439">
                  <v:line id="shape_0" from="2817,21" to="281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7,1461" to="425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37;top:21;width:1439;height:1439">
                  <v:line id="shape_0" from="7137,21" to="713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7,1461" to="857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7;top:21;width:1980;height:1884">
                  <v:group id="shape_0" style="position:absolute;left:837;top:21;width:1439;height:1439">
                    <v:line id="shape_0" from="837,21" to="837,14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,1461" to="2276,1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7;top:4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13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teLevel1"/>
        <w:numPr>
          <w:ilvl w:val="0"/>
          <w:numId w:val="0"/>
        </w:numPr>
        <w:ind w:left="2880" w:hanging="2880"/>
        <w:rPr>
          <w:b/>
          <w:b/>
        </w:rPr>
      </w:pPr>
      <w:r>
        <w:rPr>
          <w:sz w:val="20"/>
        </w:rPr>
        <w:t>Constant Speed- SLOW</w:t>
        <w:tab/>
        <w:t>Speeding Up</w:t>
        <w:tab/>
        <w:tab/>
        <w:t xml:space="preserve">Constant Speed- </w:t>
        <w:tab/>
        <w:t>Stopped</w:t>
        <w:tab/>
        <w:tab/>
        <w:tab/>
        <w:tab/>
        <w:t>F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>Date:</w:t>
        <w:tab/>
        <w:tab/>
        <w:tab/>
        <w:tab/>
        <w:t>Period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XIT SL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13335</wp:posOffset>
                </wp:positionV>
                <wp:extent cx="5257800" cy="1196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96280"/>
                          <a:chOff x="0" y="0"/>
                          <a:chExt cx="5257800" cy="1196280"/>
                        </a:xfrm>
                      </wpg:grpSpPr>
                      <wpg:grpSp>
                        <wpg:cNvGrpSpPr/>
                        <wpg:grpSpPr>
                          <a:xfrm>
                            <a:off x="2971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57480" cy="11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1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8535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1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853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1.05pt;width:413.95pt;height:94.2pt" coordorigin="297,21" coordsize="8279,1884">
                <v:group id="shape_0" style="position:absolute;left:4977;top:21;width:1439;height:1439">
                  <v:line id="shape_0" from="4977,21" to="497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7,1461" to="641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7;top:21;width:1439;height:1439">
                  <v:line id="shape_0" from="2817,21" to="281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7,1461" to="425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37;top:21;width:1439;height:1439">
                  <v:line id="shape_0" from="7137,21" to="7137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37,1461" to="8576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97;top:21;width:1980;height:1884">
                  <v:group id="shape_0" style="position:absolute;left:837;top:21;width:1439;height:1439">
                    <v:line id="shape_0" from="837,21" to="837,14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,1461" to="2276,1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7;top:4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136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7;top:4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7;top:13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teLevel1"/>
        <w:numPr>
          <w:ilvl w:val="0"/>
          <w:numId w:val="0"/>
        </w:numPr>
        <w:ind w:left="2880" w:hanging="2880"/>
        <w:rPr>
          <w:b/>
          <w:b/>
        </w:rPr>
      </w:pPr>
      <w:r>
        <w:rPr>
          <w:sz w:val="20"/>
        </w:rPr>
        <w:t>Constant Speed- SLOW</w:t>
        <w:tab/>
        <w:t>Speeding Up</w:t>
        <w:tab/>
        <w:tab/>
        <w:t xml:space="preserve">Constant Speed- </w:t>
        <w:tab/>
        <w:t>Stopped</w:t>
        <w:tab/>
        <w:tab/>
        <w:tab/>
        <w:tab/>
        <w:t>FAS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21:00Z</dcterms:created>
  <dc:creator>asd</dc:creator>
  <dc:description/>
  <cp:keywords/>
  <dc:language>en-US</dc:language>
  <cp:lastModifiedBy>asd</cp:lastModifiedBy>
  <cp:lastPrinted>2010-01-13T15:26:00Z</cp:lastPrinted>
  <dcterms:modified xsi:type="dcterms:W3CDTF">2011-02-03T23:56:00Z</dcterms:modified>
  <cp:revision>2</cp:revision>
  <dc:subject/>
  <dc:title>Name:</dc:title>
</cp:coreProperties>
</file>