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ubric for Cell and the City Projec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/>
        <w:t>My Name is_________________.  I am evaluating ________________’s projec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70"/>
        <w:gridCol w:w="1507"/>
        <w:gridCol w:w="1424"/>
        <w:gridCol w:w="1394"/>
        <w:gridCol w:w="1617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requirement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Less than 3 organelles and parts of the city are complete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3-4 organelles and parts of the city are complet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5-6 organelles and parts of the city are complete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7-8 organelles and parts of the city are complete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Project includes all 9 organelles and parts of the city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ccurate Informat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N/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Fewer than 80% (6 or less of the pages) of the facts in the brochure are accurat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89-80% (7 out of 9 of the pages) of the facts in the brochure are accurate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99-90% (8 out of 9 of the pages) of the facts in the brochure are accurate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All information in the brochure is accurate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Attractivenes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N/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The brochure is distractingly messy or very poorly designed. It is not attractiv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The brochure is acceptably attractive though it may be a bit messy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>The brochure is attractive in terms of design, layout and neatness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Optima" w:ascii="Optima" w:hAnsi="Optima"/>
                <w:sz w:val="22"/>
              </w:rPr>
              <w:t xml:space="preserve">The brochure is </w:t>
            </w:r>
            <w:r>
              <w:rPr>
                <w:rFonts w:cs="Optima" w:ascii="Optima" w:hAnsi="Optima"/>
                <w:b/>
                <w:sz w:val="22"/>
              </w:rPr>
              <w:t>exceptionally</w:t>
            </w:r>
            <w:r>
              <w:rPr>
                <w:rFonts w:cs="Optima" w:ascii="Optima" w:hAnsi="Optima"/>
                <w:sz w:val="22"/>
              </w:rPr>
              <w:t xml:space="preserve"> attractive in terms of design, layout, and neatness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otal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lease return this paper to your teacher.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ivide by 3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szCs w:val="20"/>
          <w:lang w:val="en-US" w:eastAsia="en-US"/>
        </w:rPr>
      </w:pPr>
      <w:r>
        <w:rPr>
          <w:rFonts w:cs="Optima" w:ascii="Optima" w:hAnsi="Optima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</wp:posOffset>
                </wp:positionV>
                <wp:extent cx="2980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inal 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Evaluation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  <w:t>______________________’s ce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" w:hAnsi="Optima" w:cs="Optima"/>
                              </w:rPr>
                            </w:pPr>
                            <w:r>
                              <w:rPr>
                                <w:rFonts w:cs="Optima" w:ascii="Optima" w:hAnsi="Opti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12.7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</w:rPr>
                        <w:t>Final 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Evaluation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  <w:t>______________________’s cell project</w:t>
                      </w:r>
                    </w:p>
                    <w:p>
                      <w:pPr>
                        <w:pStyle w:val="Normal"/>
                        <w:rPr>
                          <w:rFonts w:ascii="Optima" w:hAnsi="Optima" w:cs="Optima"/>
                        </w:rPr>
                      </w:pPr>
                      <w:r>
                        <w:rPr>
                          <w:rFonts w:cs="Optima" w:ascii="Optima" w:hAnsi="Opti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983"/>
        <w:gridCol w:w="937"/>
        <w:gridCol w:w="1392"/>
        <w:gridCol w:w="2209"/>
        <w:gridCol w:w="5"/>
        <w:gridCol w:w="1092"/>
      </w:tblGrid>
      <w:tr>
        <w:trPr/>
        <w:tc>
          <w:tcPr>
            <w:tcW w:w="5622" w:type="dxa"/>
            <w:gridSpan w:val="4"/>
            <w:tcBorders/>
          </w:tcPr>
          <w:p>
            <w:pPr>
              <w:pStyle w:val="TableHeading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5622" w:type="dxa"/>
            <w:gridSpan w:val="4"/>
            <w:tcBorders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5622" w:type="dxa"/>
            <w:gridSpan w:val="4"/>
            <w:tcBorders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5622" w:type="dxa"/>
            <w:gridSpan w:val="4"/>
            <w:tcBorders/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 score 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imeliness sco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was ready at the beginning of the class period on the due date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3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is 1 day late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was 2-3 days late.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</w:t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oject was more than 4 days late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3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Tota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1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9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39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ivide by 5</w:t>
            </w:r>
          </w:p>
        </w:tc>
        <w:tc>
          <w:tcPr>
            <w:tcW w:w="10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21:00Z</dcterms:created>
  <dc:creator>hms</dc:creator>
  <dc:description/>
  <cp:keywords/>
  <dc:language>en-US</dc:language>
  <cp:lastModifiedBy>asd</cp:lastModifiedBy>
  <cp:lastPrinted>2010-03-23T07:21:00Z</cp:lastPrinted>
  <dcterms:modified xsi:type="dcterms:W3CDTF">2010-03-23T14:21:00Z</dcterms:modified>
  <cp:revision>2</cp:revision>
  <dc:subject/>
  <dc:title>Rubric for Cell Project</dc:title>
</cp:coreProperties>
</file>