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775</wp:posOffset>
            </wp:positionH>
            <wp:positionV relativeFrom="paragraph">
              <wp:posOffset>-248920</wp:posOffset>
            </wp:positionV>
            <wp:extent cx="4457700" cy="445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ATIONSHIPS BETWEEN SYSTEMS LAB: DIGES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Go through each of these events, and think about what is happening at each leve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AS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serve, using all your senses, think about what is happening with your body after you put the sample in your mouth. What body systems, organs, or tissues are involved? </w:t>
      </w:r>
      <w:r>
        <w:rPr>
          <w:b/>
        </w:rPr>
        <w:t>Write one “relationships among body systems” descriptions, using the worksheet and rubric to make a 4 point respon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HEWing and SWALLOW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w the sample. think about what is happening with your body after you chew and swallow the sample in your mouth. What body systems, organs, or tissues are involved? </w:t>
      </w:r>
      <w:r>
        <w:rPr>
          <w:b/>
        </w:rPr>
        <w:t>Write one “relationships among body systems” descriptions, using the worksheet and rubric to make a 4 point respon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IGESTION and EXCRETION</w:t>
      </w:r>
    </w:p>
    <w:p>
      <w:pPr>
        <w:pStyle w:val="Normal"/>
        <w:numPr>
          <w:ilvl w:val="0"/>
          <w:numId w:val="1"/>
        </w:numPr>
        <w:rPr/>
      </w:pPr>
      <w:r>
        <w:rPr/>
        <w:t>Think through what will happen as your body digests the food you just ate.   Look on pages 400-404 in the green book for extra and detailed information about these.  Consider what body systems are involved in the small intestine, and large intestine, labeling process on the diagram</w:t>
      </w:r>
      <w:r>
        <w:rPr>
          <w:b/>
        </w:rPr>
        <w:t>. Write TWO “relationships among body systems” descriptions, using the worksheet and rubric to make a 4 point response. (Digestion and Excretion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33:00Z</dcterms:created>
  <dc:creator>hms</dc:creator>
  <dc:description/>
  <cp:keywords/>
  <dc:language>en-US</dc:language>
  <cp:lastModifiedBy>hms</cp:lastModifiedBy>
  <cp:lastPrinted>2009-05-06T09:48:00Z</cp:lastPrinted>
  <dcterms:modified xsi:type="dcterms:W3CDTF">2009-05-06T17:31:00Z</dcterms:modified>
  <cp:revision>7</cp:revision>
  <dc:subject/>
  <dc:title/>
</cp:coreProperties>
</file>