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Newton’s Second Law of Motion</w:t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Reading Guide Green Book p. 694 – 700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  <w:t>1.</w:t>
        <w:tab/>
        <w:t>According to the second law of ___________, an object acted on by an _______________ force will ______________ in the direction of the force with an acceleration given by the following equation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acceleration</w:t>
      </w:r>
      <w:r>
        <w:rPr>
          <w:rFonts w:cs="Courier" w:ascii="Courier" w:hAnsi="Courier"/>
        </w:rPr>
        <w:t xml:space="preserve"> (m/s</w:t>
      </w:r>
      <w:r>
        <w:rPr>
          <w:rFonts w:cs="Courier" w:ascii="Courier" w:hAnsi="Courier"/>
          <w:vertAlign w:val="superscript"/>
        </w:rPr>
        <w:t>2</w:t>
      </w:r>
      <w:r>
        <w:rPr>
          <w:rFonts w:cs="Courier" w:ascii="Courier" w:hAnsi="Courier"/>
        </w:rPr>
        <w:t xml:space="preserve">) = </w:t>
      </w:r>
      <w:r>
        <w:rPr>
          <w:rFonts w:cs="Courier" w:ascii="Courier" w:hAnsi="Courier"/>
          <w:b/>
        </w:rPr>
        <w:tab/>
      </w:r>
      <w:r>
        <w:rPr>
          <w:rFonts w:cs="Courier" w:ascii="Courier" w:hAnsi="Courier"/>
          <w:b/>
          <w:u w:val="single"/>
        </w:rPr>
        <w:t>force</w:t>
      </w:r>
      <w:r>
        <w:rPr>
          <w:rFonts w:cs="Courier" w:ascii="Courier" w:hAnsi="Courier"/>
          <w:u w:val="single"/>
        </w:rPr>
        <w:t xml:space="preserve"> (in N)</w:t>
      </w:r>
    </w:p>
    <w:p>
      <w:pPr>
        <w:pStyle w:val="Normal"/>
        <w:rPr/>
      </w:pPr>
      <w:r>
        <w:rPr>
          <w:rFonts w:cs="Courier" w:ascii="Courier" w:hAnsi="Courier"/>
        </w:rPr>
        <w:tab/>
        <w:tab/>
        <w:tab/>
        <w:tab/>
        <w:tab/>
        <w:tab/>
        <w:tab/>
      </w:r>
      <w:r>
        <w:rPr>
          <w:rFonts w:cs="Courier" w:ascii="Courier" w:hAnsi="Courier"/>
          <w:b/>
        </w:rPr>
        <w:t>mass</w:t>
      </w:r>
      <w:r>
        <w:rPr>
          <w:rFonts w:cs="Courier" w:ascii="Courier" w:hAnsi="Courier"/>
        </w:rPr>
        <w:t xml:space="preserve"> (in kg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  <w:t>2.</w:t>
        <w:tab/>
        <w:t>If more than one force acts on the object, the force is the _________________ of all the _____________, or the _______________________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  <w:t>3.</w:t>
        <w:tab/>
        <w:t>In what direction does an object accelerate when acted on by an unbalanced force?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__________________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  <w:t>4.</w:t>
        <w:tab/>
        <w:t>If you know the _____________ and _______________ of an object you can use Newton’s Second Law to calculate the _________________.</w:t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  <w:t>5.</w:t>
        <w:tab/>
        <w:t>The gravitational force between two objects depends on the ____________ of the objects and the ________________ between them.  This force _______________ as the objects get _______________ together or if their _______________ increase.</w:t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/>
      </w:pPr>
      <w:r>
        <w:rPr>
          <w:rFonts w:cs="Courier" w:ascii="Courier" w:hAnsi="Courier"/>
        </w:rPr>
        <w:t>6.</w:t>
        <w:tab/>
        <w:t>___________________causes all objects at or near the Earth’s surface to be pulled downward towards Earth’s center with the same acceleration of 9.8 m/s</w:t>
      </w:r>
      <w:r>
        <w:rPr>
          <w:rFonts w:cs="Courier" w:ascii="Courier" w:hAnsi="Courier"/>
          <w:vertAlign w:val="superscript"/>
        </w:rPr>
        <w:t>2</w:t>
      </w:r>
      <w:r>
        <w:rPr>
          <w:rFonts w:cs="Courier" w:ascii="Courier" w:hAnsi="Courier"/>
        </w:rPr>
        <w:t xml:space="preserve">. </w:t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  <w:t>7.</w:t>
        <w:tab/>
        <w:t>What is the gravitational force of a falling object?</w:t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  <w:t>8.</w:t>
        <w:tab/>
        <w:t>How are mass and weight different?</w:t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  <w:sz w:val="28"/>
        </w:rPr>
        <w:tab/>
        <w:t>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/>
      </w:pPr>
      <w:r>
        <w:rPr>
          <w:rFonts w:cs="Courier" w:ascii="Courier" w:hAnsi="Courier"/>
        </w:rPr>
        <w:t xml:space="preserve">9.  Friction is a </w:t>
      </w:r>
      <w:r>
        <w:rPr>
          <w:rFonts w:cs="Courier" w:ascii="Courier" w:hAnsi="Courier"/>
          <w:sz w:val="28"/>
        </w:rPr>
        <w:t>___________________________________________________</w:t>
      </w:r>
    </w:p>
    <w:p>
      <w:pPr>
        <w:pStyle w:val="Normal"/>
        <w:ind w:left="720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___________________________________________________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  <w:t>10.</w:t>
        <w:tab/>
        <w:t>Gently push horizontally on this book.  You should be able to push against it without it moving.  This is because of ___________________, which keeps an object at rest on a surface from moving when force is applied.</w:t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/>
      </w:pPr>
      <w:r>
        <w:rPr>
          <w:rFonts w:cs="Courier" w:ascii="Courier" w:hAnsi="Courier"/>
        </w:rPr>
        <w:t>11.</w:t>
        <w:tab/>
        <w:t xml:space="preserve">What would happen to the computer in </w:t>
      </w:r>
      <w:r>
        <w:rPr>
          <w:rFonts w:cs="Courier" w:ascii="Courier" w:hAnsi="Courier"/>
          <w:b/>
        </w:rPr>
        <w:t>Figure 12</w:t>
      </w:r>
      <w:r>
        <w:rPr>
          <w:rFonts w:cs="Courier" w:ascii="Courier" w:hAnsi="Courier"/>
        </w:rPr>
        <w:t xml:space="preserve"> if there were no rubber mat underneath the computer?</w:t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  <w:t>12.</w:t>
        <w:tab/>
        <w:t>Sliding friction occurs when two _____________ slide past each other.  To keep an object moving you have to keep applying ____________ to overcome __________  ___________.</w:t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  <w:t>13.</w:t>
        <w:tab/>
        <w:t>Give three examples of sliding friction.</w:t>
      </w:r>
    </w:p>
    <w:p>
      <w:pPr>
        <w:pStyle w:val="Normal"/>
        <w:ind w:left="720" w:hanging="720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sz w:val="28"/>
        </w:rPr>
        <w:t>1. ________________________________________________</w:t>
      </w:r>
    </w:p>
    <w:p>
      <w:pPr>
        <w:pStyle w:val="Normal"/>
        <w:ind w:left="720" w:hanging="720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sz w:val="28"/>
        </w:rPr>
        <w:t>2. ________________________________________________</w:t>
      </w:r>
    </w:p>
    <w:p>
      <w:pPr>
        <w:pStyle w:val="Normal"/>
        <w:ind w:left="720" w:hanging="720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sz w:val="28"/>
        </w:rPr>
        <w:t>3. ________________________________________________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  <w:t>14.</w:t>
        <w:tab/>
        <w:t>_________________ friction makes a wheel roll forward or backward.  If the ______________ _____________ is _____________ enough, a wheel will roll without slipping.</w:t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  <w:t>15.</w:t>
        <w:tab/>
        <w:t>The force of rolling friction is in _________________ direction as the wheel is rolling.</w:t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  <w:t>16.</w:t>
        <w:tab/>
        <w:t>As a biker, Ms. Harrington is very thankful for friction.  Explain three different reasons why friction is advantageous (helpful) to biking.</w:t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olling Fric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ourier" w:ascii="Courier" w:hAnsi="Courier"/>
              </w:rPr>
              <w:t>Sliding Fric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ourier" w:ascii="Courier" w:hAnsi="Courier"/>
              </w:rPr>
              <w:t>Static Fric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  <w:t>17.</w:t>
        <w:tab/>
        <w:t>Why is it harder to walk in deeper water than shallow water?</w:t>
      </w:r>
    </w:p>
    <w:p>
      <w:pPr>
        <w:pStyle w:val="Normal"/>
        <w:ind w:left="720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  <w:t>18.</w:t>
        <w:tab/>
        <w:t xml:space="preserve">Mrs. Barborinas says that air resistance is important for Mr. Barborinas’ job.  Air resistance is less for a narrow, pointed object than for a large flat object.  Draw two pictures, one representing each situation. </w:t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ourier" w:ascii="Courier" w:hAnsi="Courier"/>
              </w:rPr>
              <w:t>Narrow, pointed objec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ourier" w:ascii="Courier" w:hAnsi="Courier"/>
              </w:rPr>
              <w:t>Large, flat objec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  <w:t>19.</w:t>
        <w:tab/>
        <w:t>Identify the force that keeps a box from sliding down an angled conveyor belt that slopes upward.</w:t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  <w:t>20.</w:t>
        <w:tab/>
        <w:t>Identify the force that causes a book to slow down and stop as it slides across a table-top.</w:t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  <w:t>21.</w:t>
        <w:tab/>
        <w:t>Determine how the acceleration of an object changes when the total force on an object increases.</w:t>
      </w:r>
    </w:p>
    <w:p>
      <w:pPr>
        <w:pStyle w:val="Normal"/>
        <w:ind w:left="720" w:hanging="72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">
    <w:altName w:val="Courier New"/>
    <w:charset w:val="00"/>
    <w:family w:val="auto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7:11:00Z</dcterms:created>
  <dc:creator>hms</dc:creator>
  <dc:description/>
  <cp:keywords/>
  <dc:language>en-US</dc:language>
  <cp:lastModifiedBy>asd</cp:lastModifiedBy>
  <cp:lastPrinted>2011-02-10T13:20:00Z</cp:lastPrinted>
  <dcterms:modified xsi:type="dcterms:W3CDTF">2011-02-10T21:20:00Z</dcterms:modified>
  <cp:revision>4</cp:revision>
  <dc:subject/>
  <dc:title>Newton’s Second Law of Motion</dc:title>
</cp:coreProperties>
</file>