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 Black Condensed" w:hAnsi="Helvetica Neue Black Condensed" w:cs="Helvetica Neue Black Condensed"/>
                <w:b/>
                <w:b/>
                <w:sz w:val="32"/>
              </w:rPr>
            </w:pPr>
            <w:r>
              <w:rPr>
                <w:rFonts w:cs="Helvetica Neue Black Condensed" w:ascii="Helvetica Neue Black Condensed" w:hAnsi="Helvetica Neue Black Condensed"/>
                <w:b/>
                <w:sz w:val="32"/>
              </w:rPr>
              <w:t>All questions can be divided into two groups…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Caus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ientists ask causal questions when trying to understand the wor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usal Questions are Tes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stable questions begin with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How, What, If, Does and I Wonde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se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about objects, organisms, and events in the natural worl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be answered through investigations that involve experiments, observations, or survey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 answered by collecting and analyzing evidence that is measurab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ate to scientific ide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Exis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good questions in terms of sci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istence Questions are NOT tes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ally begin with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Why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se questions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ate to personal preference or moral valu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ate to the supernatural or to non-measurable phenomen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lly require the recall of a fac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 Black Condensed">
    <w:charset w:val="00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rker Felt" w:hAnsi="Marker Felt" w:cs="Marker Felt"/>
        <w:sz w:val="44"/>
      </w:rPr>
    </w:pPr>
    <w:r>
      <w:rPr>
        <w:rFonts w:cs="Marker Felt" w:ascii="Marker Felt" w:hAnsi="Marker Felt"/>
        <w:sz w:val="44"/>
      </w:rPr>
      <w:t>How to Tell if Questions Are Test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32:00Z</dcterms:created>
  <dc:creator>hms</dc:creator>
  <dc:description/>
  <cp:keywords/>
  <dc:language>en-US</dc:language>
  <cp:lastModifiedBy>hms</cp:lastModifiedBy>
  <cp:lastPrinted>2010-09-24T07:55:00Z</cp:lastPrinted>
  <dcterms:modified xsi:type="dcterms:W3CDTF">2010-09-24T15:00:00Z</dcterms:modified>
  <cp:revision>1</cp:revision>
  <dc:subject/>
  <dc:title>All questions can be divided into two groups……</dc:title>
</cp:coreProperties>
</file>