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allows a substance to float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etermines the composition of the Earth’s lay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ypothesis/predictio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i/>
        </w:rPr>
        <w:t>What allows a substance to floa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hesis/Predi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the name of each object in the first column of the data char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dict whether or not each object will flo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a hypothesis/prediction to the question, </w:t>
      </w:r>
    </w:p>
    <w:p>
      <w:pPr>
        <w:pStyle w:val="Normal"/>
        <w:ind w:left="108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Why do you think these objects will or won’t float?”</w:t>
      </w:r>
    </w:p>
    <w:p>
      <w:pPr>
        <w:pStyle w:val="Normal"/>
        <w:ind w:left="108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hesis/Predi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a scale to measure the mass of each object and record this in the third colum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asure the volume of each object by submerging each in a graduated cylinder of water.  In the fourth column, record the difference in the water leve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ch as your teacher drops each object in the wa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rd whether or not each item floated.  Record any other observations in the last colum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har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01"/>
        <w:gridCol w:w="2301"/>
        <w:gridCol w:w="2303"/>
      </w:tblGrid>
      <w:tr>
        <w:trPr>
          <w:trHeight w:val="1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it float?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of object in water (did it float?)</w:t>
            </w:r>
          </w:p>
        </w:tc>
      </w:tr>
      <w:tr>
        <w:trPr>
          <w:trHeight w:val="59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 Quest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observations did you make during this demonstr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ould you explain that two objects can be the same mass but only one floa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watching the demonstration, why do you think some objects will float and some will sink?  Explain your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40"/>
      </w:rPr>
    </w:pPr>
    <w:r>
      <w:rPr>
        <w:rFonts w:cs="Arial" w:ascii="Arial" w:hAnsi="Arial"/>
        <w:b/>
        <w:sz w:val="40"/>
      </w:rPr>
      <w:t>Sink or Float?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ame: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10:00Z</dcterms:created>
  <dc:creator>hms</dc:creator>
  <dc:description/>
  <cp:keywords/>
  <dc:language>en-US</dc:language>
  <cp:lastModifiedBy>asd</cp:lastModifiedBy>
  <cp:lastPrinted>2011-01-31T10:30:00Z</cp:lastPrinted>
  <dcterms:modified xsi:type="dcterms:W3CDTF">2011-01-31T18:32:00Z</dcterms:modified>
  <cp:revision>2</cp:revision>
  <dc:subject/>
  <dc:title>Question:  </dc:title>
</cp:coreProperties>
</file>