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Diffusion Lab</w:t>
        <w:tab/>
      </w:r>
      <w:r>
        <w:rPr>
          <w:rFonts w:cs="Optima" w:ascii="Optima" w:hAnsi="Optima"/>
        </w:rPr>
        <w:tab/>
        <w:tab/>
        <w:tab/>
        <w:tab/>
        <w:t>Name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urpose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n this lab, students can see firsthand the diffusion of a substance across a semi-permeable membran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terials: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tincture of iodine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cornstarch/water solution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plastic sandwich bags (cheap is good)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beakers or plastic cups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t-Up: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Fill beaker about halfway and put about ten drops of iodine. 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Put about a teaspoon of starch and about 50 ml of water in baggie and tie. (Actual measurements can vary) 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Put the baggie in the beaker and wait. 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Wait 15 minutes and observe what happen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scussion question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ow is the plastic bag like the cell membrane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50:00Z</dcterms:created>
  <dc:creator>hms</dc:creator>
  <dc:description/>
  <cp:keywords/>
  <dc:language>en-US</dc:language>
  <cp:lastModifiedBy>hms</cp:lastModifiedBy>
  <dcterms:modified xsi:type="dcterms:W3CDTF">2010-03-18T20:10:00Z</dcterms:modified>
  <cp:revision>2</cp:revision>
  <dc:subject/>
  <dc:title>Diffusion Lab</dc:title>
</cp:coreProperties>
</file>