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ute 3;Times New Roman" w:hAnsi="route 3;Times New Roman" w:cs="route 3;Times New Roman"/>
          <w:sz w:val="40"/>
        </w:rPr>
      </w:pPr>
      <w:r>
        <w:rPr>
          <w:rFonts w:cs="route 3;Times New Roman" w:ascii="route 3;Times New Roman" w:hAnsi="route 3;Times New Roman"/>
          <w:sz w:val="40"/>
        </w:rPr>
        <w:t>Measurement Practice</w:t>
      </w:r>
    </w:p>
    <w:p>
      <w:pPr>
        <w:pStyle w:val="Normal"/>
        <w:rPr>
          <w:rFonts w:ascii="route 3;Times New Roman" w:hAnsi="route 3;Times New Roman" w:cs="route 3;Times New Roman"/>
          <w:sz w:val="40"/>
        </w:rPr>
      </w:pPr>
      <w:r>
        <w:rPr>
          <w:rFonts w:cs="route 3;Times New Roman" w:ascii="route 3;Times New Roman" w:hAnsi="route 3;Times New Roman"/>
          <w:sz w:val="40"/>
        </w:rPr>
      </w:r>
    </w:p>
    <w:p>
      <w:pPr>
        <w:pStyle w:val="Normal"/>
        <w:rPr/>
      </w:pPr>
      <w:r>
        <w:rPr>
          <w:rFonts w:cs="Baskerville" w:ascii="Baskerville" w:hAnsi="Baskerville"/>
          <w:sz w:val="28"/>
        </w:rPr>
        <w:t>Measure the following lines to the nearest 1/16</w:t>
      </w:r>
      <w:r>
        <w:rPr>
          <w:rFonts w:cs="Baskerville" w:ascii="Baskerville" w:hAnsi="Baskerville"/>
          <w:sz w:val="28"/>
          <w:vertAlign w:val="superscript"/>
        </w:rPr>
        <w:t>th</w:t>
      </w:r>
      <w:r>
        <w:rPr>
          <w:rFonts w:cs="Baskerville" w:ascii="Baskerville" w:hAnsi="Baskerville"/>
          <w:sz w:val="28"/>
        </w:rPr>
        <w:t xml:space="preserve"> of an inch and millimeter, check with a partner if you have any questions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160655</wp:posOffset>
                </wp:positionV>
                <wp:extent cx="2432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2.65pt" to="240.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hes ________________</w:t>
        <w:tab/>
        <w:tab/>
        <w:t>Millimeters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23495</wp:posOffset>
                </wp:positionV>
                <wp:extent cx="38862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.85pt" to="35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hes ________________</w:t>
        <w:tab/>
        <w:tab/>
        <w:t>Millimeters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175895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85pt" to="8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hes ________________</w:t>
        <w:tab/>
        <w:tab/>
        <w:t>Millimeters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935</wp:posOffset>
                </wp:positionH>
                <wp:positionV relativeFrom="paragraph">
                  <wp:posOffset>99695</wp:posOffset>
                </wp:positionV>
                <wp:extent cx="468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7.85pt" to="418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hes ________________</w:t>
        <w:tab/>
        <w:tab/>
        <w:t>Millimeters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935</wp:posOffset>
                </wp:positionH>
                <wp:positionV relativeFrom="paragraph">
                  <wp:posOffset>137795</wp:posOffset>
                </wp:positionV>
                <wp:extent cx="18834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.85pt" to="197.3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hes ________________</w:t>
        <w:tab/>
        <w:tab/>
        <w:t>Millimeters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635</wp:posOffset>
                </wp:positionV>
                <wp:extent cx="107886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0.05pt" to="133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Inches ________________</w:t>
        <w:tab/>
        <w:tab/>
        <w:t>Millimeters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99695</wp:posOffset>
                </wp:positionV>
                <wp:extent cx="4000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7.85pt" to="364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hes ________________</w:t>
        <w:tab/>
        <w:tab/>
        <w:t>Millimeters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935</wp:posOffset>
                </wp:positionH>
                <wp:positionV relativeFrom="paragraph">
                  <wp:posOffset>24130</wp:posOffset>
                </wp:positionV>
                <wp:extent cx="2857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.9pt" to="71.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hes ________________</w:t>
        <w:tab/>
        <w:tab/>
        <w:t>Millimeters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935</wp:posOffset>
                </wp:positionH>
                <wp:positionV relativeFrom="paragraph">
                  <wp:posOffset>-1905</wp:posOffset>
                </wp:positionV>
                <wp:extent cx="239585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-0.15pt" to="237.6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Inches ________________</w:t>
        <w:tab/>
        <w:tab/>
        <w:t>Millimeters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ab/>
        <w:tab/>
        <w:t>Perimeter of triangle:</w:t>
        <w:tab/>
        <w:t>Millimeters ________________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35</wp:posOffset>
                </wp:positionH>
                <wp:positionV relativeFrom="paragraph">
                  <wp:posOffset>40640</wp:posOffset>
                </wp:positionV>
                <wp:extent cx="1257300" cy="1028700"/>
                <wp:effectExtent l="8890" t="9525" r="95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28880"/>
                          <a:chOff x="0" y="0"/>
                          <a:chExt cx="12574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#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3.2pt;width:99pt;height:81pt" coordorigin="261,64" coordsize="1980,162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61;top:64;width:1979;height:161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1;top:96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#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Perimeter of rectangle: Millimeters 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735</wp:posOffset>
                </wp:positionH>
                <wp:positionV relativeFrom="paragraph">
                  <wp:posOffset>116840</wp:posOffset>
                </wp:positionV>
                <wp:extent cx="4914900" cy="800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05pt;margin-top:9.2pt;width:386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35</wp:posOffset>
                </wp:positionH>
                <wp:positionV relativeFrom="paragraph">
                  <wp:posOffset>41910</wp:posOffset>
                </wp:positionV>
                <wp:extent cx="24003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05pt;margin-top:3.3pt;width:188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2.</w:t>
        <w:tab/>
        <w:tab/>
        <w:tab/>
        <w:tab/>
        <w:tab/>
        <w:tab/>
        <w:tab/>
        <w:t>Perimeter of rectangle:</w:t>
        <w:tab/>
        <w:tab/>
        <w:tab/>
        <w:tab/>
        <w:tab/>
        <w:tab/>
        <w:tab/>
        <w:tab/>
        <w:tab/>
      </w:r>
    </w:p>
    <w:p>
      <w:pPr>
        <w:pStyle w:val="Normal"/>
        <w:ind w:left="5040" w:hanging="0"/>
        <w:rPr/>
      </w:pPr>
      <w:r>
        <w:rPr/>
        <w:t>Millimeters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</wp:posOffset>
                </wp:positionH>
                <wp:positionV relativeFrom="paragraph">
                  <wp:posOffset>19050</wp:posOffset>
                </wp:positionV>
                <wp:extent cx="1943100" cy="1828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05pt;margin-top:1.5pt;width:15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13.</w:t>
        <w:tab/>
        <w:tab/>
        <w:tab/>
        <w:tab/>
        <w:tab/>
        <w:tab/>
        <w:tab/>
        <w:t>Diameter of circle:</w:t>
        <w:tab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>Millimeters ________________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0135</wp:posOffset>
                </wp:positionH>
                <wp:positionV relativeFrom="paragraph">
                  <wp:posOffset>64770</wp:posOffset>
                </wp:positionV>
                <wp:extent cx="571500" cy="5715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1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</w:r>
      <w:r>
        <w:rPr>
          <w:rFonts w:cs="Baskerville" w:ascii="Baskerville" w:hAnsi="Baskerville"/>
          <w:sz w:val="28"/>
        </w:rPr>
        <w:t>Measure the width of your desk or the width of a floor tile.</w:t>
        <w:tab/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hes ________________</w:t>
        <w:tab/>
        <w:tab/>
        <w:tab/>
        <w:t>Millimeters ________________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ute 3">
    <w:altName w:val="Times New Roman"/>
    <w:charset w:val="00"/>
    <w:family w:val="auto"/>
    <w:pitch w:val="variable"/>
  </w:font>
  <w:font w:name="Baskervil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20:47:00Z</dcterms:created>
  <dc:creator>hms</dc:creator>
  <dc:description/>
  <cp:keywords/>
  <dc:language>en-US</dc:language>
  <cp:lastModifiedBy>asd</cp:lastModifiedBy>
  <dcterms:modified xsi:type="dcterms:W3CDTF">2011-01-20T05:40:00Z</dcterms:modified>
  <cp:revision>5</cp:revision>
  <dc:subject/>
  <dc:title/>
</cp:coreProperties>
</file>