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0059"/>
      </w:tblGrid>
      <w:tr>
        <w:trPr>
          <w:trHeight w:val="113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Jupiter</w:t>
            </w:r>
          </w:p>
        </w:tc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32"/>
                <w:lang w:bidi="en-US"/>
              </w:rPr>
              <w:t>Jupiter is ______________________ to the Sun.  Jupiter is ___________ times the size of Earth.  Jupiter is ___________ times ______________ from the Sun than ________________.  Saturn is made of ____________________, __________________, and ________________.  It is the ______________ planet in the solar system. Jupiter's ____________ red _____________ is a ________________, which is brewing for over _________ years.  Jupiter has _____________ moon(s).  Jupiter has the _______________ pull of _______________ in the solar system.  Jupiter has ____________ around it’s equator.</w:t>
            </w:r>
          </w:p>
        </w:tc>
      </w:tr>
      <w:tr>
        <w:trPr>
          <w:trHeight w:val="113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Saturn</w:t>
            </w:r>
          </w:p>
        </w:tc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  <w:lang w:bidi="en-US"/>
              </w:rPr>
            </w:pPr>
            <w:r>
              <w:rPr>
                <w:rFonts w:cs="Calibri" w:ascii="Calibri" w:hAnsi="Calibri"/>
                <w:sz w:val="32"/>
                <w:lang w:bidi="en-US"/>
              </w:rPr>
              <w:t xml:space="preserve">Saturn is ______________________ to the Sun.  Saturn is almost ____________ as far as Jupiter from the ______________.  It is composed of mostly ________________ gas.  Saturn’s rings are made of ___________ and _______________ and can be as large as a _____________.  Saturn has _______ rings, _____________ are visible, _________________ is only visible with _________________ technology.  Saturn has ___________ moon(s). </w:t>
            </w:r>
          </w:p>
        </w:tc>
      </w:tr>
      <w:tr>
        <w:trPr>
          <w:trHeight w:val="113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Uranus</w:t>
            </w:r>
          </w:p>
        </w:tc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32"/>
                <w:lang w:bidi="en-US"/>
              </w:rPr>
              <w:t>Uranus is ______________________ to the Sun. Uranus is a ________-___________ and highly _______________ planet with a bland atmosphere and a very ___________ _____________ system.  It was ____________ catalogued as a _____________.  Uranus has ________________ moon(s).  Uranus is composed mostly of ________________ gas and the clouds of ________________ give the planet it’s _____________-_________________ color. It is ____________ on it’s side and is essentially ‘____________’ around the solar system!  This may be from a _________________.  Uranus has a system of __________ dark rings.</w:t>
            </w:r>
          </w:p>
        </w:tc>
      </w:tr>
      <w:tr>
        <w:trPr>
          <w:trHeight w:val="113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Neptune</w:t>
            </w:r>
          </w:p>
        </w:tc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32"/>
                <w:lang w:bidi="en-US"/>
              </w:rPr>
              <w:t>Neptune is ______________________ to the Sun.  Neptune is __________ times the size of ___________________.  Neptune is composed mostly of ________________ gas. There is a ___________ that moves around Neptune about every 16 _________. It is known as "The ________________.”  Neptune has __________ prominent ___________. Neptune's moon, _____________________, is slowly getting closer to it. It is believed that it will get so ________________ that it will get ____________ apart by Neptune's gravity and, possibly, form rings more spectacular than Saturn's.  Neptune has ____________ moon(s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Rounded MT Bold" w:hAnsi="Arial Rounded MT Bold" w:cs="Arial Rounded MT Bold"/>
        <w:sz w:val="36"/>
      </w:rPr>
    </w:pPr>
    <w:r>
      <w:rPr>
        <w:rFonts w:cs="Arial Rounded MT Bold" w:ascii="Arial Rounded MT Bold" w:hAnsi="Arial Rounded MT Bold"/>
        <w:sz w:val="36"/>
      </w:rPr>
      <w:t>Outer Gas Plane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6:23:00Z</dcterms:created>
  <dc:creator>asd</dc:creator>
  <dc:description/>
  <cp:keywords/>
  <dc:language>en-US</dc:language>
  <cp:lastModifiedBy>asd</cp:lastModifiedBy>
  <dcterms:modified xsi:type="dcterms:W3CDTF">2011-02-09T06:43:00Z</dcterms:modified>
  <cp:revision>3</cp:revision>
  <dc:subject/>
  <dc:title>Mercury</dc:title>
</cp:coreProperties>
</file>