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  <w:sz w:val="32"/>
          <w:u w:val="single"/>
        </w:rPr>
        <w:t>Unconformity Power Point Note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Relative time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Absolute time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Relative age dating concept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>Conformity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Superposition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Lateral continuity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Unconformities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ab/>
        <w:t>Angular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ab/>
        <w:t>Disconformity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ab/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ab/>
        <w:t>Nonconformity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Cross-cutting relationships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Inclus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43:00Z</dcterms:created>
  <dc:creator/>
  <dc:description/>
  <cp:keywords/>
  <dc:language>en-US</dc:language>
  <cp:lastModifiedBy>asd</cp:lastModifiedBy>
  <cp:lastPrinted>2011-01-25T11:14:00Z</cp:lastPrinted>
  <dcterms:modified xsi:type="dcterms:W3CDTF">2011-02-04T15:28:00Z</dcterms:modified>
  <cp:revision>3</cp:revision>
  <dc:subject/>
  <dc:title>Unconformity Power Point Notes</dc:title>
</cp:coreProperties>
</file>