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Outage-Cut;Times New Roman" w:hAnsi="Outage-Cut;Times New Roman" w:cs="Helvetica"/>
          <w:sz w:val="48"/>
          <w:lang w:bidi="en-US"/>
        </w:rPr>
      </w:pPr>
      <w:r>
        <w:rPr>
          <w:rFonts w:cs="Helvetica" w:ascii="Outage-Cut;Times New Roman" w:hAnsi="Outage-Cut;Times New Roman"/>
          <w:sz w:val="48"/>
          <w:lang w:bidi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Outage-Cut;Times New Roman" w:hAnsi="Outage-Cut;Times New Roman" w:cs="Helvetica"/>
          <w:sz w:val="48"/>
          <w:lang w:bidi="en-US"/>
        </w:rPr>
      </w:pPr>
      <w:r>
        <w:rPr>
          <w:rFonts w:cs="Helvetica" w:ascii="Outage-Cut;Times New Roman" w:hAnsi="Outage-Cut;Times New Roman"/>
          <w:sz w:val="48"/>
          <w:lang w:bidi="en-US"/>
        </w:rPr>
        <w:t>PBL Rubric for Products, Visuals, and Event Plan Componen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b/>
          <w:b/>
          <w:lang w:bidi="en-US"/>
        </w:rPr>
      </w:pPr>
      <w:r>
        <w:rPr>
          <w:rFonts w:eastAsia="Outage-Cut;Times New Roman" w:cs="Outage-Cut;Times New Roman" w:ascii="Outage-Cut;Times New Roman" w:hAnsi="Outage-Cut;Times New Roman"/>
          <w:lang w:bidi="en-US"/>
        </w:rPr>
        <w:t xml:space="preserve">    </w:t>
      </w:r>
    </w:p>
    <w:p>
      <w:pPr>
        <w:pStyle w:val="Normal"/>
        <w:rPr/>
      </w:pPr>
      <w:r>
        <w:rPr>
          <w:rFonts w:cs="Helvetica" w:ascii="Outage-Cut;Times New Roman" w:hAnsi="Outage-Cut;Times New Roman"/>
          <w:b/>
          <w:lang w:bidi="en-US"/>
        </w:rPr>
        <w:t xml:space="preserve">Driving Question: </w:t>
      </w:r>
      <w:r>
        <w:rPr>
          <w:rFonts w:cs="Arial" w:ascii="Outage-Cut;Times New Roman" w:hAnsi="Outage-Cut;Times New Roman"/>
          <w:sz w:val="28"/>
          <w:szCs w:val="28"/>
        </w:rPr>
        <w:t xml:space="preserve">What should seniors develop, create and include in a senior presentation that will demonstrate their specific plan for their future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b/>
          <w:b/>
          <w:lang w:bidi="en-US"/>
        </w:rPr>
      </w:pPr>
      <w:r>
        <w:rPr>
          <w:rFonts w:eastAsia="Outage-Cut;Times New Roman" w:cs="Outage-Cut;Times New Roman" w:ascii="Outage-Cut;Times New Roman" w:hAnsi="Outage-Cut;Times New Roman"/>
          <w:b/>
          <w:lang w:bidi="en-US"/>
        </w:rPr>
        <w:t xml:space="preserve">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lang w:bidi="en-US"/>
        </w:rPr>
      </w:pPr>
      <w:r>
        <w:rPr>
          <w:rFonts w:cs="Helvetica" w:ascii="Outage-Cut;Times New Roman" w:hAnsi="Outage-Cut;Times New Roman"/>
          <w:b/>
          <w:lang w:bidi="en-US"/>
        </w:rPr>
        <w:t xml:space="preserve">Requirements: </w:t>
      </w:r>
      <w:r>
        <w:rPr>
          <w:rFonts w:cs="Helvetica" w:ascii="Outage-Cut;Times New Roman" w:hAnsi="Outage-Cut;Times New Roman"/>
          <w:lang w:bidi="en-US"/>
        </w:rPr>
        <w:t>Products and visual components created should tie directly to one of the 5 Sr. presentation jobs and reflect the components of the career or college group area decided on by the team. Students creating a product or visual should include the following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lang w:bidi="en-US"/>
        </w:rPr>
      </w:pPr>
      <w:r>
        <w:rPr>
          <w:rFonts w:eastAsia="Outage-Cut;Times New Roman" w:cs="Outage-Cut;Times New Roman" w:ascii="Outage-Cut;Times New Roman" w:hAnsi="Outage-Cut;Times New Roman"/>
          <w:lang w:bidi="en-US"/>
        </w:rPr>
        <w:t xml:space="preserve">      </w:t>
      </w:r>
      <w:r>
        <w:rPr>
          <w:rFonts w:cs="Helvetica" w:ascii="Outage-Cut;Times New Roman" w:hAnsi="Outage-Cut;Times New Roman"/>
          <w:lang w:bidi="en-US"/>
        </w:rPr>
        <w:t>a. The completed product/visual (example chart, graph, web, diagram, video, collage, drawings etc.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Outage-Cut;Times New Roman" w:cs="Outage-Cut;Times New Roman" w:ascii="Outage-Cut;Times New Roman" w:hAnsi="Outage-Cut;Times New Roman"/>
          <w:lang w:bidi="en-US"/>
        </w:rPr>
        <w:t xml:space="preserve">      </w:t>
      </w:r>
      <w:r>
        <w:rPr>
          <w:rFonts w:cs="Helvetica" w:ascii="Outage-Cut;Times New Roman" w:hAnsi="Outage-Cut;Times New Roman"/>
          <w:lang w:bidi="en-US"/>
        </w:rPr>
        <w:t xml:space="preserve">b. A short analysis of why the product was necessary/important to the Sr. presentation as a whole, and    </w:t>
        <w:tab/>
        <w:t>how it helped answer the guiding ques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Outage-Cut;Times New Roman" w:hAnsi="Outage-Cut;Times New Roman" w:cs="Helvetica"/>
          <w:sz w:val="28"/>
          <w:szCs w:val="28"/>
          <w:lang w:bidi="en-US"/>
        </w:rPr>
      </w:pPr>
      <w:r>
        <w:rPr>
          <w:rFonts w:eastAsia="Outage-Cut;Times New Roman" w:cs="Outage-Cut;Times New Roman" w:ascii="Outage-Cut;Times New Roman" w:hAnsi="Outage-Cut;Times New Roman"/>
          <w:lang w:bidi="en-US"/>
        </w:rPr>
        <w:t xml:space="preserve">      </w:t>
      </w:r>
      <w:r>
        <w:rPr>
          <w:rFonts w:cs="Helvetica" w:ascii="Outage-Cut;Times New Roman" w:hAnsi="Outage-Cut;Times New Roman"/>
          <w:lang w:bidi="en-US"/>
        </w:rPr>
        <w:t xml:space="preserve">c. Step by step directions for future seniors, designed to help them create this product or visual </w:t>
        <w:tab/>
        <w:t>including when in the year they should begin considering doing so, and tips for pitfalls to avoid</w:t>
      </w:r>
      <w:r>
        <w:rPr>
          <w:rFonts w:cs="Helvetica" w:ascii="Outage-Cut;Times New Roman" w:hAnsi="Outage-Cut;Times New Roman"/>
          <w:sz w:val="28"/>
          <w:szCs w:val="28"/>
          <w:lang w:bidi="en-US"/>
        </w:rPr>
        <w:t>.</w:t>
      </w:r>
    </w:p>
    <w:p>
      <w:pPr>
        <w:pStyle w:val="Normal"/>
        <w:rPr>
          <w:rFonts w:ascii="Outage-Cut;Times New Roman" w:hAnsi="Outage-Cut;Times New Roman" w:cs="Helvetica"/>
          <w:sz w:val="28"/>
          <w:szCs w:val="28"/>
          <w:lang w:bidi="en-US"/>
        </w:rPr>
      </w:pPr>
      <w:r>
        <w:rPr>
          <w:rFonts w:cs="Helvetica" w:ascii="Outage-Cut;Times New Roman" w:hAnsi="Outage-Cut;Times New Roman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281" w:leader="none"/>
        </w:tabs>
        <w:rPr>
          <w:b/>
          <w:b/>
        </w:rPr>
      </w:pPr>
      <w:r>
        <w:rPr/>
        <w:tab/>
      </w:r>
      <w:r>
        <w:rPr>
          <w:b/>
          <w:sz w:val="28"/>
          <w:szCs w:val="28"/>
        </w:rPr>
        <w:t>Senior Presentation Job: __________________________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2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College and Career Readiness Components;________________________________</w:t>
      </w:r>
    </w:p>
    <w:p>
      <w:pPr>
        <w:pStyle w:val="Normal"/>
        <w:tabs>
          <w:tab w:val="clear" w:pos="720"/>
          <w:tab w:val="left" w:pos="2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1177"/>
        <w:gridCol w:w="1177"/>
        <w:gridCol w:w="1283"/>
      </w:tblGrid>
      <w:tr>
        <w:trPr>
          <w:trHeight w:val="259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ame: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low Standar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t Standard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bove Standard</w:t>
            </w:r>
          </w:p>
        </w:tc>
      </w:tr>
      <w:tr>
        <w:trPr>
          <w:trHeight w:val="71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Introduction of topic was clear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29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duct/Visual's ideas were well organized and built on each other, creating a unified whol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29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Product/Visual demonstrated student's ability to conduct a short research project, to answer a question and demonstration understanding of a subject under investigation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rmatting of graphics, figures, tables, or other visual elements aided</w:t>
            </w:r>
          </w:p>
          <w:p>
            <w:pPr>
              <w:pStyle w:val="Normal"/>
              <w:rPr/>
            </w:pPr>
            <w:r>
              <w:rPr/>
              <w:t xml:space="preserve">Comprehension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1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itten components selected the most significant facts, details and examples appropriate to audience needs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10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Product, visual or event plan included a conclusion statement or section that clearly followed from the explanation provided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19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chnical directions were clear, logical and used precise language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cess required: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</w:t>
        <w:tab/>
        <w:t xml:space="preserve">Pre-plan that shows thought and preliminary organization of ideas </w:t>
        <w:tab/>
        <w:tab/>
        <w:t xml:space="preserve">DUE </w:t>
        <w:softHyphen/>
        <w:softHyphen/>
        <w:softHyphen/>
        <w:softHyphen/>
        <w:t>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</w:t>
        <w:tab/>
        <w:t>Rough Draft</w:t>
        <w:tab/>
        <w:tab/>
        <w:tab/>
        <w:tab/>
        <w:tab/>
        <w:tab/>
        <w:tab/>
        <w:tab/>
        <w:tab/>
        <w:t xml:space="preserve">DUE </w:t>
        <w:softHyphen/>
        <w:softHyphen/>
        <w:softHyphen/>
        <w:softHyphen/>
        <w:t>_____</w:t>
        <w:tab/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______</w:t>
        <w:tab/>
        <w:t>Final Draft</w:t>
        <w:tab/>
        <w:tab/>
        <w:tab/>
        <w:tab/>
        <w:tab/>
        <w:tab/>
        <w:tab/>
        <w:tab/>
        <w:tab/>
        <w:t xml:space="preserve"> DUE </w:t>
        <w:softHyphen/>
        <w:softHyphen/>
        <w:softHyphen/>
        <w:softHyphen/>
        <w:t>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utage-Cu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40:00Z</dcterms:created>
  <dc:creator>asd</dc:creator>
  <dc:description/>
  <cp:keywords/>
  <dc:language>en-US</dc:language>
  <cp:lastModifiedBy>Renee McArt</cp:lastModifiedBy>
  <cp:lastPrinted>2016-02-16T11:09:00Z</cp:lastPrinted>
  <dcterms:modified xsi:type="dcterms:W3CDTF">2016-02-16T19:13:00Z</dcterms:modified>
  <cp:revision>11</cp:revision>
  <dc:subject/>
  <dc:title>EAGLE-ISM</dc:title>
</cp:coreProperties>
</file>