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lang w:bidi="en-US"/>
        </w:rPr>
      </w:pPr>
      <w:r>
        <w:rPr>
          <w:lang w:bidi="en-US"/>
        </w:rPr>
        <w:tab/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center"/>
        <w:rPr>
          <w:rFonts w:ascii="Outage-Cut;Times New Roman" w:hAnsi="Outage-Cut;Times New Roman" w:cs="Helvetica"/>
          <w:sz w:val="48"/>
          <w:lang w:bidi="en-US"/>
        </w:rPr>
      </w:pPr>
      <w:r>
        <w:rPr>
          <w:rFonts w:cs="Helvetica" w:ascii="Outage-Cut;Times New Roman" w:hAnsi="Outage-Cut;Times New Roman"/>
          <w:sz w:val="48"/>
          <w:lang w:bidi="en-US"/>
        </w:rPr>
        <w:t>PBL Rubric for Document Component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Outage-Cut;Times New Roman" w:hAnsi="Outage-Cut;Times New Roman"/>
          <w:b/>
          <w:lang w:bidi="en-US"/>
        </w:rPr>
        <w:t xml:space="preserve">Driving Question: </w:t>
      </w:r>
      <w:r>
        <w:rPr>
          <w:rFonts w:cs="Helvetica" w:ascii="Outage-Cut;Times New Roman" w:hAnsi="Outage-Cut;Times New Roman"/>
          <w:lang w:bidi="en-US"/>
        </w:rPr>
        <w:t xml:space="preserve">What should seniors develop, create and include in a senior presentation that will demonstrate their specific plan for their future?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Outage-Cut;Times New Roman" w:hAnsi="Outage-Cut;Times New Roman" w:cs="Helvetica"/>
          <w:lang w:bidi="en-US"/>
        </w:rPr>
      </w:pPr>
      <w:r>
        <w:rPr>
          <w:rFonts w:cs="Helvetica" w:ascii="Outage-Cut;Times New Roman" w:hAnsi="Outage-Cut;Times New Roman"/>
          <w:lang w:bidi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Outage-Cut;Times New Roman" w:hAnsi="Outage-Cut;Times New Roman"/>
          <w:b/>
          <w:lang w:bidi="en-US"/>
        </w:rPr>
        <w:t xml:space="preserve">Requirements: </w:t>
      </w:r>
      <w:r>
        <w:rPr>
          <w:rFonts w:cs="Helvetica" w:ascii="Outage-Cut;Times New Roman" w:hAnsi="Outage-Cut;Times New Roman"/>
          <w:lang w:bidi="en-US"/>
        </w:rPr>
        <w:t>Document components created should tie directly to one of the 5 Sr. presentation jobs and reflect the components of the career or college group area decided on by the team. Students creating a document should include the following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Outage-Cut;Times New Roman" w:hAnsi="Outage-Cut;Times New Roman"/>
          <w:lang w:bidi="en-US"/>
        </w:rPr>
        <w:tab/>
        <w:t>a. The completed document (example: financial plan,* resume* and cover letter, interview* check-</w:t>
        <w:tab/>
        <w:t xml:space="preserve">list, and question list, college entry letter, sample job application, letters requesting/thanking for job </w:t>
        <w:tab/>
        <w:t>shadow or visitation, job shadow/visitation checklist etc.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Outage-Cut;Times New Roman" w:hAnsi="Outage-Cut;Times New Roman"/>
          <w:lang w:bidi="en-US"/>
        </w:rPr>
        <w:tab/>
        <w:t xml:space="preserve">b. A short analysis of why these documents were necessary/important to the Sr. presentation as a </w:t>
        <w:tab/>
        <w:t>whole, and how it helped answer the guiding questio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Outage-Cut;Times New Roman" w:hAnsi="Outage-Cut;Times New Roman" w:cs="Helvetica"/>
          <w:lang w:bidi="en-US"/>
        </w:rPr>
      </w:pPr>
      <w:r>
        <w:rPr>
          <w:rFonts w:eastAsia="Outage-Cut;Times New Roman" w:cs="Outage-Cut;Times New Roman" w:ascii="Outage-Cut;Times New Roman" w:hAnsi="Outage-Cut;Times New Roman"/>
          <w:lang w:bidi="en-US"/>
        </w:rPr>
        <w:t xml:space="preserve">           </w:t>
      </w:r>
      <w:r>
        <w:rPr>
          <w:rFonts w:cs="Helvetica" w:ascii="Outage-Cut;Times New Roman" w:hAnsi="Outage-Cut;Times New Roman"/>
          <w:lang w:bidi="en-US"/>
        </w:rPr>
        <w:t xml:space="preserve">c. Step by step directions for future seniors, designed to help them create this document including </w:t>
        <w:tab/>
        <w:t>when in the year they should begin considering doing so, and tips for pitfalls to avoid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Outage-Cut;Times New Roman" w:hAnsi="Outage-Cut;Times New Roman" w:cs="Helvetica"/>
          <w:lang w:bidi="en-US"/>
        </w:rPr>
      </w:pPr>
      <w:r>
        <w:rPr>
          <w:rFonts w:cs="Helvetica" w:ascii="Outage-Cut;Times New Roman" w:hAnsi="Outage-Cut;Times New Roman"/>
          <w:lang w:bidi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Outage-Cut;Times New Roman" w:hAnsi="Outage-Cut;Times New Roman" w:cs="Helvetica"/>
          <w:b/>
          <w:b/>
          <w:sz w:val="28"/>
          <w:szCs w:val="28"/>
          <w:lang w:bidi="en-US"/>
        </w:rPr>
      </w:pPr>
      <w:r>
        <w:rPr>
          <w:rFonts w:cs="Helvetica" w:ascii="Outage-Cut;Times New Roman" w:hAnsi="Outage-Cut;Times New Roman"/>
          <w:b/>
          <w:sz w:val="28"/>
          <w:szCs w:val="28"/>
          <w:lang w:bidi="en-US"/>
        </w:rPr>
        <w:tab/>
        <w:t>Senior Presentation Job: __________________________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Outage-Cut;Times New Roman" w:hAnsi="Outage-Cut;Times New Roman" w:cs="Helvetica"/>
          <w:b/>
          <w:b/>
          <w:sz w:val="28"/>
          <w:szCs w:val="28"/>
          <w:lang w:bidi="en-US"/>
        </w:rPr>
      </w:pPr>
      <w:r>
        <w:rPr>
          <w:rFonts w:cs="Helvetica" w:ascii="Outage-Cut;Times New Roman" w:hAnsi="Outage-Cut;Times New Roman"/>
          <w:b/>
          <w:sz w:val="28"/>
          <w:szCs w:val="28"/>
          <w:lang w:bidi="en-US"/>
        </w:rPr>
        <w:tab/>
        <w:t>College and Career Readiness Components: ____________________________</w:t>
      </w:r>
    </w:p>
    <w:p>
      <w:pPr>
        <w:pStyle w:val="Normal"/>
        <w:jc w:val="center"/>
        <w:rPr>
          <w:rFonts w:ascii="Outage-Cut;Times New Roman" w:hAnsi="Outage-Cut;Times New Roman" w:cs="Helvetica"/>
          <w:b/>
          <w:b/>
          <w:sz w:val="28"/>
          <w:szCs w:val="28"/>
          <w:lang w:bidi="en-US"/>
        </w:rPr>
      </w:pPr>
      <w:r>
        <w:rPr>
          <w:rFonts w:cs="Helvetica" w:ascii="Outage-Cut;Times New Roman" w:hAnsi="Outage-Cut;Times New Roman"/>
          <w:b/>
          <w:sz w:val="28"/>
          <w:szCs w:val="28"/>
          <w:lang w:bidi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1177"/>
        <w:gridCol w:w="1177"/>
        <w:gridCol w:w="1284"/>
      </w:tblGrid>
      <w:tr>
        <w:trPr>
          <w:trHeight w:val="259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Name: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elow Standar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t Standard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bove Standard</w:t>
            </w:r>
          </w:p>
        </w:tc>
      </w:tr>
      <w:tr>
        <w:trPr>
          <w:trHeight w:val="710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riting clearly organized complex ideas and created a unified whole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29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riter selected the most relevant facts, details, examples, or other information appropriate to the audience's knowledge of the topic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1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riting demonstrated cohesion and use of precise language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10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ormat and style were appropriate to the discipline and context and to the expertise of the reader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10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riting included a conclusion statement or section and articulated the importance of the topic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10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ocument demonstrated student's ability to conduct a short research project, to answer a question and demonstrate understanding of a subject under investigation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19" w:hRule="atLeast"/>
        </w:trPr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chnical directions were clear and used logical, precise language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cess required: 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______</w:t>
        <w:tab/>
        <w:t xml:space="preserve">Pre-plan or write that shows thought and preliminary organization of ideas </w:t>
        <w:tab/>
        <w:t xml:space="preserve">DUE </w:t>
        <w:softHyphen/>
        <w:softHyphen/>
        <w:softHyphen/>
        <w:softHyphen/>
        <w:t>_____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______</w:t>
        <w:tab/>
        <w:t>Rough Draft</w:t>
        <w:tab/>
        <w:tab/>
        <w:tab/>
        <w:tab/>
        <w:tab/>
        <w:tab/>
        <w:tab/>
        <w:tab/>
        <w:tab/>
        <w:t xml:space="preserve">DUE </w:t>
        <w:softHyphen/>
        <w:softHyphen/>
        <w:softHyphen/>
        <w:softHyphen/>
        <w:t>_____</w:t>
        <w:tab/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______</w:t>
        <w:tab/>
        <w:t>Final Draft</w:t>
        <w:tab/>
        <w:tab/>
        <w:tab/>
        <w:tab/>
        <w:tab/>
        <w:tab/>
        <w:tab/>
        <w:tab/>
        <w:tab/>
        <w:t xml:space="preserve"> DUE </w:t>
        <w:softHyphen/>
        <w:softHyphen/>
        <w:softHyphen/>
        <w:softHyphen/>
        <w:t>_____</w:t>
      </w:r>
    </w:p>
    <w:p>
      <w:pPr>
        <w:pStyle w:val="Normal"/>
        <w:rPr/>
      </w:pPr>
      <w:r>
        <w:rPr>
          <w:b/>
          <w:sz w:val="28"/>
          <w:szCs w:val="28"/>
        </w:rPr>
        <w:t>*Items with star will also have a separate rubric for industry standard components</w:t>
      </w:r>
      <w:r>
        <w:rPr/>
        <w:t>.</w:t>
      </w:r>
    </w:p>
    <w:sectPr>
      <w:type w:val="nextPage"/>
      <w:pgSz w:w="12240" w:h="15840"/>
      <w:pgMar w:left="864" w:right="864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tage-Cu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5:41:00Z</dcterms:created>
  <dc:creator>asd</dc:creator>
  <dc:description/>
  <cp:keywords/>
  <dc:language>en-US</dc:language>
  <cp:lastModifiedBy>Renee McArt</cp:lastModifiedBy>
  <cp:lastPrinted>2014-11-10T12:58:00Z</cp:lastPrinted>
  <dcterms:modified xsi:type="dcterms:W3CDTF">2016-02-16T19:21:00Z</dcterms:modified>
  <cp:revision>12</cp:revision>
  <dc:subject/>
  <dc:title>EAGLE-ISM</dc:title>
</cp:coreProperties>
</file>