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>Resume Grading Rubric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udent Name:  _______________                  Peer Evaluator: ______</w:t>
        <w:softHyphen/>
        <w:softHyphen/>
        <w:softHyphen/>
        <w:softHyphen/>
        <w:softHyphen/>
        <w:softHyphen/>
        <w:t>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  <w:szCs w:val="12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  <w:t> 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 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721"/>
        <w:gridCol w:w="1541"/>
        <w:gridCol w:w="1609"/>
        <w:gridCol w:w="1750"/>
        <w:gridCol w:w="1078"/>
      </w:tblGrid>
      <w:tr>
        <w:trPr>
          <w:tblHeader w:val="true"/>
          <w:trHeight w:val="422" w:hRule="atLeast"/>
        </w:trPr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kill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utstanding 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Good </w:t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Average 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Unsatisfactory 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1663" w:hRule="atLeast"/>
        </w:trPr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T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Typed or computer generated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Balanced margins with eye appeal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Format highlights strengths and information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Appropriate fonts and point size used with variety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Typed or computer generated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Balanced margins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Format identifies strengths and information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Appropriate fonts and point size used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hanging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Typed or computer generated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Somewhat balanced margins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Format identifies strengths and information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No variation in fonts and/or point size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Typed or computer generated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Unbalanced margins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Format detracts from strengths and information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 xml:space="preserve">Fonts distract from readability 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ing Points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OB-SPECIFIC / VOLUNTEER IN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2" w:hanging="1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right="1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All action phrases used to describe duties and skills</w:t>
            </w:r>
          </w:p>
          <w:p>
            <w:pPr>
              <w:pStyle w:val="Normal"/>
              <w:ind w:left="132" w:right="1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Information demonstrates ability to perform the job</w:t>
            </w:r>
          </w:p>
          <w:p>
            <w:pPr>
              <w:pStyle w:val="Normal"/>
              <w:ind w:left="132" w:right="1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Professional terminology used when describing skills</w:t>
            </w:r>
          </w:p>
          <w:p>
            <w:pPr>
              <w:pStyle w:val="Normal"/>
              <w:ind w:left="132" w:right="12" w:hanging="1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2" w:hanging="1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right="1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1-2 duties/skills lack action phrases</w:t>
            </w:r>
          </w:p>
          <w:p>
            <w:pPr>
              <w:pStyle w:val="Normal"/>
              <w:ind w:left="132" w:right="1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Information demonstrates ability to perform the job</w:t>
            </w:r>
          </w:p>
          <w:p>
            <w:pPr>
              <w:pStyle w:val="Normal"/>
              <w:ind w:left="132" w:right="1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Some professional terminology used when describing skills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2" w:hanging="1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right="1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3-4 duties/skills lack action phrases</w:t>
            </w:r>
          </w:p>
          <w:p>
            <w:pPr>
              <w:pStyle w:val="Normal"/>
              <w:ind w:left="132" w:right="1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 xml:space="preserve">Some information demonstrates ability to perform the job </w:t>
            </w:r>
          </w:p>
          <w:p>
            <w:pPr>
              <w:pStyle w:val="Normal"/>
              <w:ind w:left="132" w:right="12" w:hanging="1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2" w:hanging="1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right="1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5-6 duties/skills lack action phrases</w:t>
            </w:r>
          </w:p>
          <w:p>
            <w:pPr>
              <w:pStyle w:val="Normal"/>
              <w:ind w:left="132" w:right="12" w:hanging="132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Information does not clearly demonstrate ability to perform the job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ing Points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881" w:hRule="atLeast"/>
          <w:cantSplit w:val="true"/>
        </w:trPr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UME CONTENT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hanging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sz w:val="16"/>
                <w:szCs w:val="16"/>
              </w:rPr>
              <w:t>Heading, objective, skills, experience, and education covered in detail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sz w:val="16"/>
                <w:szCs w:val="16"/>
              </w:rPr>
              <w:t>Extra information given to enhance resume</w:t>
            </w:r>
          </w:p>
          <w:p>
            <w:pPr>
              <w:pStyle w:val="Normal"/>
              <w:ind w:left="132" w:hanging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hanging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sz w:val="16"/>
                <w:szCs w:val="16"/>
              </w:rPr>
              <w:t>Heading, objective, skills, experience, and education covered in some detail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sz w:val="16"/>
                <w:szCs w:val="16"/>
              </w:rPr>
              <w:t>Extra information given to enhance resume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hanging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sz w:val="16"/>
                <w:szCs w:val="16"/>
              </w:rPr>
              <w:t>Heading, objective, skills, experience, and education covered with little detail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sz w:val="16"/>
                <w:szCs w:val="16"/>
              </w:rPr>
              <w:t>Minimal extra information given to enhance resume</w:t>
            </w:r>
          </w:p>
          <w:p>
            <w:pPr>
              <w:pStyle w:val="Normal"/>
              <w:ind w:left="132" w:hanging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hanging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sz w:val="16"/>
                <w:szCs w:val="16"/>
              </w:rPr>
              <w:t>Missing one of the following:  heading, objective, experience, or education</w:t>
            </w:r>
          </w:p>
          <w:p>
            <w:pPr>
              <w:pStyle w:val="Normal"/>
              <w:ind w:left="132" w:hanging="12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sz w:val="16"/>
                <w:szCs w:val="16"/>
              </w:rPr>
              <w:t>No extra information given to enhance resume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ing Points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LLING &amp; GRAMMAR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hanging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No spelling errors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No grammar errors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hanging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1-2 spelling errors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1-2 grammar errors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hanging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3-4 spelling errors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3-4 grammar errors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hanging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5-6 spelling errors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6"/>
                <w:szCs w:val="16"/>
              </w:rPr>
              <w:t>5-6 grammar errors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ing Points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498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 </w:t>
            </w:r>
          </w:p>
          <w:p>
            <w:pPr>
              <w:pStyle w:val="Heading5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SCORE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mments:</w:t>
      </w:r>
    </w:p>
    <w:p>
      <w:pPr>
        <w:pStyle w:val="Normal"/>
        <w:rPr/>
      </w:pPr>
      <w:r>
        <w:rPr/>
        <w:t> </w:t>
      </w:r>
    </w:p>
    <w:p>
      <w:pPr>
        <w:pStyle w:val="NormalWeb"/>
        <w:spacing w:before="280" w:after="280"/>
        <w:rPr/>
      </w:pPr>
      <w:r>
        <w:rPr/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19:00Z</dcterms:created>
  <dc:creator>Assist</dc:creator>
  <dc:description/>
  <cp:keywords/>
  <dc:language>en-US</dc:language>
  <cp:lastModifiedBy>Dave Hudson</cp:lastModifiedBy>
  <cp:lastPrinted>2006-09-13T16:23:00Z</cp:lastPrinted>
  <dcterms:modified xsi:type="dcterms:W3CDTF">2016-02-16T14:19:00Z</dcterms:modified>
  <cp:revision>2</cp:revision>
  <dc:subject/>
  <dc:title>Resume Grading Rubric</dc:title>
</cp:coreProperties>
</file>